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2980"/>
        <w:gridCol w:w="2288"/>
        <w:gridCol w:w="1700"/>
        <w:gridCol w:w="1520"/>
        <w:gridCol w:w="1720"/>
      </w:tblGrid>
      <w:tr>
        <w:trPr>
          <w:trHeight w:val="345" w:hRule="atLeast"/>
        </w:trPr>
        <w:tc>
          <w:tcPr>
            <w:tcW w:w="5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93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lang w:eastAsia="hu-HU"/>
              </w:rPr>
              <w:t>Ellenőrzendő folyamatok, egységek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lang w:eastAsia="hu-HU"/>
              </w:rPr>
              <w:t xml:space="preserve">Az ellenőrzés  célja, módszere, tárgya,  ellenőrzött időszak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lang w:eastAsia="hu-HU"/>
              </w:rPr>
              <w:t>Azonosított kockázati tényezők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lang w:eastAsia="hu-HU"/>
              </w:rPr>
              <w:t>Az ellenőrzés típusa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lang w:eastAsia="hu-HU"/>
              </w:rPr>
              <w:t>Az ellenőrzés ütemezése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lang w:eastAsia="hu-HU"/>
              </w:rPr>
              <w:t>Erőforrás szükséglet</w:t>
            </w:r>
          </w:p>
        </w:tc>
      </w:tr>
      <w:tr>
        <w:trPr>
          <w:trHeight w:val="1099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Éves Jelentés elkészítés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cs="Book Antiqua"/>
                <w:color w:val="000000"/>
                <w:lang w:eastAsia="hu-HU"/>
              </w:rPr>
            </w:pPr>
            <w:r>
              <w:rPr>
                <w:rFonts w:eastAsia="Book Antiqua" w:cs="Book Antiqua" w:ascii="Book Antiqua" w:hAnsi="Book Antiqua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2011.évi ellenőrzések tapasztalatainak összefoglalása, a belső kontroll rendszer értékelése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Téves / hiányos munkaterv készítés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 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2012.01.31</w:t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 xml:space="preserve">1 ellenőri nap  </w:t>
            </w:r>
          </w:p>
        </w:tc>
      </w:tr>
      <w:tr>
        <w:trPr>
          <w:trHeight w:val="1402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firstLine="220"/>
              <w:jc w:val="left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Felhasználási kötöttség nélküli és kötött felhasználású normatív állami hozzájárulások, központ. előirányzatok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Cél: annak megállapítása, hogy a normatív állami hozzájárulások elszámolása szabályos volt-e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Jogszabályok, helytelen értelmezés, nyilvántartások pontatlan vezetése, visszafizetés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Megbízhatósági ellenőrzés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február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5 ellenőri nap</w:t>
            </w:r>
          </w:p>
        </w:tc>
      </w:tr>
      <w:tr>
        <w:trPr>
          <w:trHeight w:val="1050" w:hRule="atLeast"/>
          <w:cantSplit w:val="true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firstLine="220"/>
              <w:jc w:val="left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 xml:space="preserve">Polgármesteri Hivatal átfogó ellenőrzése 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 xml:space="preserve">Az intézmény működésének  szervezettsége és sza-bályozottsága megfelelő-e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 xml:space="preserve">Jogszabályváltozások, átszervezések,  szabályozottság 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Rendszer ellenőrzés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július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5 ellenőri nap</w:t>
            </w:r>
          </w:p>
        </w:tc>
      </w:tr>
      <w:tr>
        <w:trPr>
          <w:trHeight w:val="1410" w:hRule="atLeast"/>
          <w:cantSplit w:val="true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>Tárgy: alapítói okirat, szabályzatok és nyilvántartások ellenőrzése, munkakörök személyi és tárgyi feltételei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  <w:t xml:space="preserve">személyi feltételek, vagyonvédelem 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Book Antiqua" w:hAnsi="Book Antiqua" w:eastAsia="Times New Roman" w:cs="Book Antiqua"/>
                <w:color w:val="000000"/>
                <w:lang w:eastAsia="hu-HU"/>
              </w:rPr>
            </w:pPr>
            <w:r>
              <w:rPr>
                <w:rFonts w:eastAsia="Times New Roman" w:cs="Book Antiqua" w:ascii="Book Antiqua" w:hAnsi="Book Antiqua"/>
                <w:color w:val="000000"/>
                <w:lang w:eastAsia="hu-HU"/>
              </w:rPr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 xml:space="preserve">Weöres Sándor Általános Iskola és Alapfokú Művészetoktatási Intézmény átfogó ellenőrzése  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Az intézmény működésének  szervezettsége és sza-bályozottsága megfelelő-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Jogszabályváltozások, átszervezések,  szabályozottsá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 xml:space="preserve">Rendszer ellenőrzés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máju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3 ellenőri nap</w:t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Tárgy: alapítói okirat, szabályzatok és nyilvántartások ellenőrzése, munkakörök személyi és tárgyi feltételei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személyi feltételek, vagyonvédelem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</w:r>
          </w:p>
        </w:tc>
      </w:tr>
      <w:tr>
        <w:trPr>
          <w:trHeight w:val="135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Soron kívüli ellenőrzések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A vezetés egyéb, programon kívüli információs tájékoztatási és ellenőrzési igényeinek kielégítése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Utóellenőrzések elmaradása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Igény szerint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Book Antiqua" w:hAnsi="Book Antiqua" w:eastAsia="Times New Roman" w:cs="Book Antiqua"/>
                <w:lang w:eastAsia="hu-HU"/>
              </w:rPr>
            </w:pPr>
            <w:r>
              <w:rPr>
                <w:rFonts w:eastAsia="Times New Roman" w:cs="Book Antiqua" w:ascii="Book Antiqua" w:hAnsi="Book Antiqua"/>
                <w:lang w:eastAsia="hu-HU"/>
              </w:rPr>
              <w:t>3 ellenőri na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Ruzsa Község Önkormányzata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6786 Ruzsa, Alkotmány tér 2.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2012. évi belső ellenőrzési terv táblázat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425" w:hanging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7:00Z</dcterms:created>
  <dc:creator>Dr. Zsadányi Nagy Csaba</dc:creator>
  <dc:description/>
  <cp:keywords/>
  <dc:language>en-US</dc:language>
  <cp:lastModifiedBy>ru-aedina</cp:lastModifiedBy>
  <dcterms:modified xsi:type="dcterms:W3CDTF">2011-11-25T07:55:00Z</dcterms:modified>
  <cp:revision>4</cp:revision>
  <dc:subject/>
  <dc:title/>
</cp:coreProperties>
</file>