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1. számú melléklet </w:t>
      </w:r>
    </w:p>
    <w:p>
      <w:pPr>
        <w:pStyle w:val="Normal"/>
        <w:ind w:left="270" w:firstLine="28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Belső ellenőrzés stratégiai terv</w:t>
      </w:r>
    </w:p>
    <w:p>
      <w:pPr>
        <w:pStyle w:val="Normal"/>
        <w:ind w:left="270" w:firstLine="285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008-2012. évekre</w:t>
      </w:r>
    </w:p>
    <w:p>
      <w:pPr>
        <w:pStyle w:val="Normal"/>
        <w:ind w:left="270" w:firstLine="285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270" w:firstLine="285"/>
        <w:jc w:val="both"/>
        <w:rPr/>
      </w:pPr>
      <w:r>
        <w:rPr>
          <w:rFonts w:cs="Book Antiqua" w:ascii="Book Antiqua" w:hAnsi="Book Antiqua"/>
        </w:rPr>
        <w:t xml:space="preserve">A Homokháti Kistérség Többcélú Társulás </w:t>
      </w:r>
      <w:r>
        <w:rPr>
          <w:rFonts w:cs="Book Antiqua" w:ascii="Book Antiqua" w:hAnsi="Book Antiqua"/>
          <w:b/>
        </w:rPr>
        <w:t>belső ellenőrzésének általános stratégiai cél</w:t>
      </w:r>
      <w:r>
        <w:rPr>
          <w:rFonts w:cs="Book Antiqua" w:ascii="Book Antiqua" w:hAnsi="Book Antiqua"/>
        </w:rPr>
        <w:t xml:space="preserve">ja, hogy hozzájáruljon a társult önkormányzat által kitűzött stratégiai célok eléréséhez. Ennek érdekében a gazdálkodásra vonatkozó jogszabályok betartatása mellett fontos a tulajdonosi szemléletű gazdálkodás érvényesülése. </w:t>
      </w:r>
    </w:p>
    <w:p>
      <w:pPr>
        <w:pStyle w:val="Normal"/>
        <w:spacing w:before="240" w:after="0"/>
        <w:ind w:left="270" w:firstLine="285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Az ellenőrzési munka sajátos területeire vonatkozó stratégiai célok, és az azt biztosító legfontosabb feladatok az alábbiak:</w:t>
      </w:r>
    </w:p>
    <w:p>
      <w:pPr>
        <w:pStyle w:val="Normal"/>
        <w:ind w:left="270" w:firstLine="285"/>
        <w:jc w:val="both"/>
        <w:rPr/>
      </w:pPr>
      <w:r>
        <w:rPr>
          <w:rFonts w:cs="Book Antiqua" w:ascii="Book Antiqua" w:hAnsi="Book Antiqua"/>
        </w:rPr>
        <w:t xml:space="preserve">Az </w:t>
      </w:r>
      <w:r>
        <w:rPr>
          <w:rFonts w:cs="Book Antiqua" w:ascii="Book Antiqua" w:hAnsi="Book Antiqua"/>
          <w:b/>
        </w:rPr>
        <w:t>intézmények tulajdonosi, fenntartói ellenőrzésének stratégiai célja</w:t>
      </w:r>
      <w:r>
        <w:rPr>
          <w:rFonts w:cs="Book Antiqua" w:ascii="Book Antiqua" w:hAnsi="Book Antiqua"/>
        </w:rPr>
        <w:t>, hogy elősegítse az intézményi gazdálkodás hatékonyságát, szabályszerűségét, az alaptevékenységként meghatározott feladat ellátás követelményeknek megfelelő teljesítése mellett. Megfelelő áttekintés biztosítása az intézmények gazdálkodásának helyzetéről, színvonalá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den intézmény átfogó ellenőrzése legalább 4 év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átfogó ellenőrzések folytonosságának fenntart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990" w:hanging="0"/>
        <w:jc w:val="both"/>
        <w:rPr/>
      </w:pPr>
      <w:r>
        <w:rPr>
          <w:rFonts w:cs="Book Antiqua" w:ascii="Book Antiqua" w:hAnsi="Book Antiqua"/>
        </w:rPr>
        <w:t xml:space="preserve">Az intézmények gazdálkodásának minősítése, és objektív szempontok szerinti összehasonlít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orábbi ellenőrzések által feltárt hiányosságok felszámolásának kiemelt vizsgálati szempontként való kezel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intézményi belsőellenőrzés, FEUVE rendszer kialakításának értékelése.</w:t>
      </w:r>
    </w:p>
    <w:p>
      <w:pPr>
        <w:pStyle w:val="Normal"/>
        <w:ind w:left="270" w:firstLine="28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70" w:firstLine="285"/>
        <w:jc w:val="both"/>
        <w:rPr/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polgármesteri hivatalok, társulási munkaszervezetek belső ellenőrzésének stratégiai célja</w:t>
      </w:r>
      <w:r>
        <w:rPr>
          <w:rFonts w:cs="Book Antiqua" w:ascii="Book Antiqua" w:hAnsi="Book Antiqua"/>
        </w:rPr>
        <w:t xml:space="preserve">, hogy hozzájáruljon a hivatal, munkaszervezet részére előírt feladat ellátás hatékonyságának növeléséhe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bevételi lehetőségek kihasználásának vizsgála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önkormányzat, társulás rendelkezésére álló erőforrásokkal való gazdálkodás elem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finanszírozási rendszer hatékonyságának ellenőrzése az elszámoltatási rendszer kialakításának felülvizsgálatáv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azdálkodás hatékonyságának emelése, a szervezeti keretek áttekin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vagyonkezelés szabályszerűségének ellenőr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FEUVE kialakításának ellenőrzése az egyes funkciók ellátásának tükrében, hatékonyságának értékelése.</w:t>
      </w:r>
    </w:p>
    <w:p>
      <w:pPr>
        <w:pStyle w:val="Normal"/>
        <w:ind w:left="270" w:firstLine="28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70" w:firstLine="285"/>
        <w:jc w:val="both"/>
        <w:rPr/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belső ellenőri munkával kapcsolatos stratégiai cél</w:t>
      </w:r>
      <w:r>
        <w:rPr>
          <w:rFonts w:cs="Book Antiqua" w:ascii="Book Antiqua" w:hAnsi="Book Antiqua"/>
        </w:rPr>
        <w:t xml:space="preserve"> az ellenőrzések hatékonyságának, eredményességének emel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990" w:hanging="0"/>
        <w:jc w:val="both"/>
        <w:rPr/>
      </w:pPr>
      <w:r>
        <w:rPr>
          <w:rFonts w:cs="Book Antiqua" w:ascii="Book Antiqua" w:hAnsi="Book Antiqua"/>
        </w:rPr>
        <w:t>A vizsgálandó területek, témák kockázat elemzésen alapuló terv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ellenőrzésre, a számvitelre valamint a gazdálkodásra vonatkozó jogszabályok, szakirodalom folyamatos figyel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észvétel az ellenőrzéssel foglalkozó tanfolyamokon, konzultáció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izsgálatok hatékonyságát, eredményességét biztosító ellenőrzési módszerek alkalmazása.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7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9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chnikai eszközök, különösen az informatika által nyújtott lehetőségek teljes körű kihasználása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2. számú melléklet </w:t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14"/>
        <w:gridCol w:w="112"/>
        <w:gridCol w:w="874"/>
        <w:gridCol w:w="260"/>
        <w:gridCol w:w="567"/>
        <w:gridCol w:w="567"/>
        <w:gridCol w:w="425"/>
        <w:gridCol w:w="851"/>
        <w:gridCol w:w="1134"/>
        <w:gridCol w:w="1057"/>
        <w:gridCol w:w="880"/>
        <w:gridCol w:w="43"/>
        <w:gridCol w:w="923"/>
        <w:gridCol w:w="834"/>
        <w:gridCol w:w="143"/>
        <w:gridCol w:w="77"/>
        <w:gridCol w:w="721"/>
        <w:gridCol w:w="311"/>
        <w:gridCol w:w="398"/>
        <w:gridCol w:w="740"/>
        <w:gridCol w:w="184"/>
        <w:gridCol w:w="568"/>
        <w:gridCol w:w="633"/>
        <w:gridCol w:w="489"/>
        <w:gridCol w:w="362"/>
      </w:tblGrid>
      <w:tr>
        <w:trPr>
          <w:trHeight w:val="555" w:hRule="atLeast"/>
        </w:trPr>
        <w:tc>
          <w:tcPr>
            <w:tcW w:w="15608" w:type="dxa"/>
            <w:gridSpan w:val="2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imutatás intézményi gazdálkodás kockázatalapú értékeléshez 2010.06.30-i állapot szerint</w:t>
            </w:r>
          </w:p>
        </w:tc>
      </w:tr>
      <w:tr>
        <w:trPr>
          <w:trHeight w:val="321" w:hRule="atLeast"/>
        </w:trPr>
        <w:tc>
          <w:tcPr>
            <w:tcW w:w="2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Önkormányzat/ Kistérség neve:  </w:t>
            </w:r>
            <w:r>
              <w:rPr>
                <w:rFonts w:cs="Arial" w:ascii="Arial" w:hAnsi="Arial"/>
                <w:b/>
                <w:sz w:val="20"/>
                <w:szCs w:val="20"/>
              </w:rPr>
              <w:t>RUZSA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osság 2009.jan 1-én (fő):</w:t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.ktv-i rend. száma: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0. (II.12.)</w:t>
            </w:r>
          </w:p>
        </w:tc>
      </w:tr>
      <w:tr>
        <w:trPr>
          <w:trHeight w:val="412" w:hRule="atLeast"/>
        </w:trPr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apadatok alapító okirat szerint</w:t>
            </w:r>
          </w:p>
        </w:tc>
        <w:tc>
          <w:tcPr>
            <w:tcW w:w="4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zdálkodási adatok 2010. I.félévi költségvetési előirányzatok alapján</w:t>
            </w:r>
          </w:p>
        </w:tc>
      </w:tr>
      <w:tr>
        <w:trPr>
          <w:trHeight w:val="275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kázati sorszám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</w:t>
            </w:r>
          </w:p>
        </w:tc>
      </w:tr>
      <w:tr>
        <w:trPr>
          <w:trHeight w:val="846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ltségvetési szerv, szervezeti egység nev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pítás kelte (év-hó-nap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olsó módosítás kelte (év-hó-nap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szerv típusa, gazdálkodás módja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kágazata/ Alaptevékenység (száma, neve)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llalt szak feladatok száma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átott szak feladatok száma 21.ürlapon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zelt vagyon/ mérleg főösszeg (eFt) beszámoló alapján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ltségvetési főösszeg (eFt) tárgyévi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unkav. létszám főállásra (fő)</w:t>
            </w:r>
          </w:p>
        </w:tc>
      </w:tr>
      <w:tr>
        <w:trPr>
          <w:trHeight w:val="986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gármesteri Hivatal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-01-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01-27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állóan működő és gazdálkodó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1105 Helyi önkormányzatok, valamint többcélú kistérségi társulások igazgatási tevékenysége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5 568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 0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>
          <w:trHeight w:val="702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öres Sándor Általános Iskola és Alapfokú Művészetoktatási Intézmény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-01-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.12.16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állóan működő  Polgármesteri Hivatalhoz rendelt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52010 Alapfokú oktatás (alapfokú művészetoktatás kivételével)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8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572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étszínvirág Óvod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-01-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06-3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állóan működő  Polgármesteri Hivatalhoz rendelt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20 Óvodai nevelés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4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696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ra Fernc Művelődési Ház és Könyvtár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-01-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09-0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önállóan működő  Polgármesteri Hivatalhoz rendelt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32900 Máshová nem sorolt szórakoztatás, szabadidős tevékenység 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ölcsőd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-01-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09-0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állóan működő  Polgármesteri Hivatalhoz rendelt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110 Bölcsödei ellátás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gészségügyi és Családgondozó Központ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-01-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09-0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állóan működő  Polgármesteri Hivatalhoz rendelt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000 Idősek, fogyatékosok szociális ellátása benntlakás nélkül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2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622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ízmű-üzemeltetési Intézmény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-10-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-09-09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állóan működő  Polgármesteri Hivatalhoz rendelt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0 Víztermelés,- kezelés, -ellátás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kormányzat összesen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ltségvetési szervek száma: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db</w:t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5 568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 3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>
          <w:trHeight w:val="405" w:hRule="atLeast"/>
        </w:trPr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.10.25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keres Istvánné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585-512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uzsapolghiv@invitel.hu</w:t>
              </w:r>
            </w:hyperlink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tezés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észítő neve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észítő telefonszáma</w:t>
            </w:r>
          </w:p>
        </w:tc>
        <w:tc>
          <w:tcPr>
            <w:tcW w:w="11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észítő e-mail cím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5608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 alapadatokat az aktuális alapítói okiratok szerint, a gazdálkodási adatokat szintén költségvetési szervenként a félévi beszámoló adataival egyezően kell megadni. Igény szerint további sorok beszurhatók.</w:t>
            </w:r>
          </w:p>
        </w:tc>
      </w:tr>
      <w:tr>
        <w:trPr>
          <w:trHeight w:val="278" w:hRule="atLeast"/>
        </w:trPr>
        <w:tc>
          <w:tcPr>
            <w:tcW w:w="10982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6"/>
                <w:szCs w:val="16"/>
                <w:lang w:eastAsia="hu-HU"/>
              </w:rPr>
              <w:t xml:space="preserve">Segédlet az intézményi gazdálkodást folytató kölségvetési szervek kockázatalapú értékelési rendjéhez 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404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6"/>
                <w:szCs w:val="16"/>
                <w:lang w:eastAsia="hu-HU"/>
              </w:rPr>
              <w:t>Intézményi gazdálkodók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842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Fsz.</w:t>
            </w:r>
          </w:p>
        </w:tc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Megnevezés</w:t>
            </w:r>
          </w:p>
        </w:tc>
        <w:tc>
          <w:tcPr>
            <w:tcW w:w="9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Alapítás éve kockázati pontszáma</w:t>
            </w:r>
          </w:p>
        </w:tc>
        <w:tc>
          <w:tcPr>
            <w:tcW w:w="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Átszervezés kockázati pontszáma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Gazdálkodási szint kockázati pontszám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Szervezeti szint kockázati pontszáma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Mérleg főösszeg kockázati pontszáma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Költségvetés kezelés kockázati pontszáma</w:t>
            </w:r>
          </w:p>
        </w:tc>
        <w:tc>
          <w:tcPr>
            <w:tcW w:w="9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Szervezeti létszám kockázati pontszáma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Belső ellenőrzés kockázati pontszáma</w:t>
            </w:r>
          </w:p>
        </w:tc>
        <w:tc>
          <w:tcPr>
            <w:tcW w:w="8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 xml:space="preserve">Kockázati pontszám mind-összesen 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Sáv szélesség (pont)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251" w:firstLine="39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Megoszlási arány (%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Szervek száma (db)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Szervek aránya (%)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Kockázat minősítés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  <w:tr>
        <w:trPr>
          <w:trHeight w:val="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Kockázati sorszám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1.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2.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3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4.-6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7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8.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9.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10.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11.</w:t>
            </w:r>
          </w:p>
        </w:tc>
        <w:tc>
          <w:tcPr>
            <w:tcW w:w="22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1.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2.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3.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4.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5.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25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Pontérték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3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9-27</w:t>
            </w:r>
          </w:p>
        </w:tc>
        <w:tc>
          <w:tcPr>
            <w:tcW w:w="22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2,2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3,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Alacson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Súlyszám (szorzószám)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2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2,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3,3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Közepes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Kockázati pontszám (1*2)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-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-6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-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-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2-42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6,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3,3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Magas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25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Értékelés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0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00,00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"ALACSONY" kockázatú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12-21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  <w:tr>
        <w:trPr>
          <w:trHeight w:val="16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"KÖZEPES" kockázatú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22-31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242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"MAGAS" kockázatú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32-42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</w:tr>
      <w:tr>
        <w:trPr>
          <w:trHeight w:val="23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b/>
                <w:b/>
                <w:bCs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b/>
                <w:bCs/>
                <w:sz w:val="14"/>
                <w:szCs w:val="14"/>
                <w:lang w:eastAsia="hu-HU"/>
              </w:rPr>
              <w:t>Pontértékek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 10 évnél régebben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 3 éven túl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 részben önálló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 1-2 szakfelad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&lt; 100 M Ft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&lt; 30 M Ft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 &lt;5 fő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 1-2 éven belül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  <w:tr>
        <w:trPr>
          <w:trHeight w:val="19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, ha 6-10 éven belül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, ha 1-3 éve történt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1, ha önálló gazdálk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, ha 3-5 szakfelad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, ha 100-500 M Ft közöt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, ha 30-100 M Ft között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, ha 6-10 fő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2, ha 3-4 éven belül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  <w:tr>
        <w:trPr>
          <w:trHeight w:val="23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, ha 1-5 éven belül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, ha 1 éven belü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, ha 6-10 szakfelad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, ha 500-1.000 M Ft közöt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, ha 100-300 M Ft között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, ha 11-50 fő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3, ha 5 éven túl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  <w:tr>
        <w:trPr>
          <w:trHeight w:val="28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 xml:space="preserve">4, ha több, mint 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4, ha 1.000 M Ft, ill. több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4, ha 300 M Ft, ill. több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4, ha 51-100 fő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  <w:tr>
        <w:trPr>
          <w:trHeight w:val="268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5, ha 100 fő feletti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Book Antiqua" w:hAnsi="Book Antiqua" w:eastAsia="Times New Roman" w:cs="Arial"/>
                <w:sz w:val="14"/>
                <w:szCs w:val="14"/>
                <w:lang w:eastAsia="hu-HU"/>
              </w:rPr>
            </w:pPr>
            <w:r>
              <w:rPr>
                <w:rFonts w:eastAsia="Times New Roman" w:cs="Arial" w:ascii="Book Antiqua" w:hAnsi="Book Antiqua"/>
                <w:sz w:val="14"/>
                <w:szCs w:val="14"/>
                <w:lang w:eastAsia="hu-HU"/>
              </w:rPr>
            </w:r>
          </w:p>
        </w:tc>
        <w:tc>
          <w:tcPr>
            <w:tcW w:w="4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sz w:val="14"/>
                <w:szCs w:val="14"/>
                <w:lang w:eastAsia="hu-HU"/>
              </w:rPr>
            </w:pPr>
            <w:r>
              <w:rPr>
                <w:rFonts w:eastAsia="Times New Roman" w:cs="Book Antiqua" w:ascii="Book Antiqua" w:hAnsi="Book Antiqua"/>
                <w:sz w:val="14"/>
                <w:szCs w:val="14"/>
                <w:lang w:eastAsia="hu-HU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tbl>
      <w:tblPr>
        <w:tblW w:w="155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850"/>
        <w:gridCol w:w="956"/>
        <w:gridCol w:w="1039"/>
        <w:gridCol w:w="1110"/>
        <w:gridCol w:w="923"/>
        <w:gridCol w:w="933"/>
        <w:gridCol w:w="1057"/>
        <w:gridCol w:w="923"/>
        <w:gridCol w:w="923"/>
        <w:gridCol w:w="940"/>
        <w:gridCol w:w="1007"/>
        <w:gridCol w:w="821"/>
        <w:gridCol w:w="75"/>
      </w:tblGrid>
      <w:tr>
        <w:trPr>
          <w:trHeight w:val="239" w:hRule="atLeast"/>
        </w:trPr>
        <w:tc>
          <w:tcPr>
            <w:tcW w:w="15541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IMUTATÁS Intézményi gazdálkodók kockázati sorrendje 2010. évben végzett kockázatalapú értékelés alapján</w:t>
            </w:r>
          </w:p>
        </w:tc>
      </w:tr>
      <w:tr>
        <w:trPr>
          <w:trHeight w:val="728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 xml:space="preserve">Szerv megnevezése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PIR azonosító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lapítás éve kockázati pontszám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tszervezés kockázati pontszám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Gazdálkodási szint kockázati pontszáma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rvezeti szint kockázati pontszáma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érleg főösszeg kockázati pontszáma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vetés kezelés kockázati pontszáma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rvezeti létszám kockázati pontszáma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Belső ellenőrzés kockázati pontszáma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 xml:space="preserve">Kockázati pontszám mind-összesen 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Kockázati minősítés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Sor rendi mutató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32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.-6.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.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9.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1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12.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13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bookmarkStart w:id="0" w:name="RANGE!B18"/>
            <w:bookmarkStart w:id="1" w:name="OLE_LINK1"/>
            <w:bookmarkEnd w:id="1"/>
            <w:r>
              <w:rPr>
                <w:b/>
                <w:bCs/>
                <w:sz w:val="16"/>
                <w:szCs w:val="16"/>
              </w:rPr>
              <w:t xml:space="preserve">RUZSA KÖZSÉGI ÖNKORMÁNYZAT POLGÁRMESTERI HIVATAL </w:t>
            </w:r>
            <w:bookmarkEnd w:id="0"/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422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gas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ÖLCSŐDE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68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csony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GÉSZSÉGÜGYI ÉS CSALÁDGONDOZÓ KÖZPONT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67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csony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ÉTSZÍNVIRÁG ÓVODA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66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özepes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ÓRA FERENC MŰVELŐDÉSI HÁZ ÉS KÖNYVTÁR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65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csony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ÖRES SÁNDOR ÁLTALÁNOS ISKOLA ÉS ALAPFOKÚ MŰVÉSZETOKTATÁSI INTÉZMÉNY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64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özepes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MŰ ÜZEMELTETÉSI INTÉZMÉNY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5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csony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4"/>
      <w:type w:val="nextPage"/>
      <w:pgSz w:orient="landscape" w:w="16838" w:h="11906"/>
      <w:pgMar w:left="902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Book Antiqua" w:hAnsi="Book Antiqua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right="0" w:hanging="0"/>
      <w:jc w:val="both"/>
    </w:pPr>
    <w:rPr>
      <w:szCs w:val="23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ruzsapolghiv@invitel.hu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24:00Z</dcterms:created>
  <dc:creator>Juhász Róbert okl.pü-i revizor</dc:creator>
  <dc:description/>
  <cp:keywords>Ellenőrzési terv</cp:keywords>
  <dc:language>en-US</dc:language>
  <cp:lastModifiedBy>ru-aedina</cp:lastModifiedBy>
  <cp:lastPrinted>2010-10-26T13:58:00Z</cp:lastPrinted>
  <dcterms:modified xsi:type="dcterms:W3CDTF">2011-11-25T08:00:00Z</dcterms:modified>
  <cp:revision>10</cp:revision>
  <dc:subject>Belső ellenőrzés tervezése</dc:subject>
  <dc:title>2011.évi Ellenőrzési terv javaslata</dc:title>
</cp:coreProperties>
</file>