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Ruzsa Község Önkormányzata Képviselő-testülete</w:t>
      </w:r>
    </w:p>
    <w:p>
      <w:pPr>
        <w:pStyle w:val="Normal"/>
        <w:jc w:val="center"/>
        <w:rPr/>
      </w:pPr>
      <w:r>
        <w:rPr>
          <w:b/>
          <w:sz w:val="22"/>
        </w:rPr>
        <w:t>12/2012./IV.26./ önkormányzati rendele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z Önkormányzat 2011. évi zárszámadásról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Ruzsa Község Önkormányzata Képviselő-testülete a helyi önkormányzatokról szóló 1990. évi LXV.tv. 16.§. (1) bekezdésében kapott felhatalmazás alapján és a hatáskörökről szóló 1991. évi XX.tv. 138. §. /l/ bekezdés k./ pontja, valamint az államháztartásról szóló 2011. évi CXCV. tv. 91. §-ában foglaltak alapján az Önkormányzat a 2011. évi zárszámadásáról a következők szerint rendelkezik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sz w:val="22"/>
        </w:rPr>
      </w:pPr>
      <w:r>
        <w:rPr>
          <w:sz w:val="22"/>
        </w:rPr>
        <w:t>§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uzsa Község Képviselő-testülete a 2011.évi költségvetés végrehajtásáról szóló beszámolót az 1. és 2. számú mellékletnek megfelelően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597.042 ezer Ft kiadással,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632.911 ezer Ft bevétellel jóváhagyja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.§.</w:t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/>
      </w:pPr>
      <w:r>
        <w:rPr/>
        <w:t>A működési és fejlesztési bevételek, kiadások alakulását külön bemutató mérleget a 4. számú melléklet, az önkormányzat költségvetési mérlegét és pénzeszközeinek alakulását az 5. sz. melléklet tartalmazza.</w:t>
      </w:r>
    </w:p>
    <w:p>
      <w:pPr>
        <w:pStyle w:val="BodyText2"/>
        <w:rPr/>
      </w:pPr>
      <w:r>
        <w:rPr/>
        <w:t>Az önkormányzati intézmények működési kiadásait kiemelt előirányzatonkénti részletezésben az 1. számú melléklet tartalmazz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olgármesteri Hivatal kiadásait feladatonként és kiemelt előirányzatonként a 3. számú melléklet tartalmazza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3. §.</w:t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/>
      </w:pPr>
      <w:r>
        <w:rPr/>
        <w:t>A 2011. évi beruházási és felújítási kiadásokat feladatonként az 1. számú mellékletben foglaltak szerint 14.543  ezer Ft, illetve 14.899 ezer Ft összeggel jóváhagyj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4. §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rPr/>
      </w:pPr>
      <w:r>
        <w:rPr/>
        <w:t>Az önkormányzat bevételeit intézményenként és kiemelt előirányzatonként a 2. számú melléklet tartalmazza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5. §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rPr/>
      </w:pPr>
      <w:r>
        <w:rPr/>
        <w:t>(1) Az Önkormányzat 2011. évi pénzmaradványát az előző évek pénzmaradványából képzett tartalék maradványával együtt 65.539 ezer Ft összegben jóváhagyja. A pénzmaradvány összegéből a tárgyévben képződött pénzmaradvány 20.050 ezer Ft, az előző évek pénzmaradványa terhére képzett tartalék maradványa 38.489 ezer Ft. A pénzmaradvány levezetését a 6. számú melléklet tartalmazza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(2) A Képviselő-testület az (1) bekezdésben foglalt pénzmaradvány összegén belül a Vízmű- Üzemeltetési Intézmény 2011. évi pénzmaradványát a 7/A. számú melléklet szerint 8.533 eFt-ban állapítja meg. Az intézmény kötelezettséggel nem terhelt működési pénzmaradványát a Képviselő-testület elvonja.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(3) A Képviselő-testület az (1) bekezdésben foglalt pénzmaradvány összegén belül az Országos Egészségbiztosítási Pénztár által finanszírozott feladatokra vonatkozóan az egészségügyi ellátás finanszírozására átvett pénzeszköz 2011. évi kötelezettséggel terhelt maradványát a 7/B.számú mellékletben foglaltak szerint 798 ezer Ft-ban állapítja meg.</w:t>
      </w:r>
    </w:p>
    <w:p>
      <w:pPr>
        <w:pStyle w:val="BodyText2"/>
        <w:jc w:val="center"/>
        <w:rPr/>
      </w:pPr>
      <w:r>
        <w:rPr/>
        <w:t>6. §.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  <w:t xml:space="preserve">(1) A Képviselő-testület az önkormányzati intézmények által felhasználható működési pénzmaradványt a 8/A. számú melléklet szerint a 2011. december 31-én kötelezettséggel terhelt pénzmaradványuk összegében hagyja jóvá.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(2) A Képviselő-testület a Ruzsa Pusztamérges Községi Napköziotthonos Óvodai Társulás és a Ruzsa Pusztamérges Községi Általános Iskolai Intézményi Társulás működtetéséhez Pusztamérges Község Önkormányzata által fizetett hozzájárulás elszámolását a 8/B. számú melléklet szerint jóváhagyja.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(3) Pusztamérges Község Önkormányzata által a Hétszínvirág Óvoda Pusztamérges községben működő tagintézményének 2011. évi működtetéséhez fizetett hozzájárulásból 2.611 eFt pénzmaradvány keletkezett, mely  a tagintézmény 2012. évi működéséhez fizetendő hozzájárulást csökkenti.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(4) Pusztamérges Község Önkormányzatának a Weöres Sándor Általános Iskola és Alapfokú Művészetoktatási Intézmény Pusztamérges községben működő tagintézménye 2011. évi működtetéséhez 4.540 eFt hozzájárulás fizetési kötelezettsége áll fenn 2011. december 31-én, melyet a Képviselő-testület által jóváhagyott részletfizetési megállapodásban foglaltak szerint köteles megtéríteni.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/>
      </w:pPr>
      <w:r>
        <w:rPr/>
        <w:t>7. §.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  <w:t>Az önkormányzat 2011. éviben vállalkozási tevékenységet nem folytatott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/>
      </w:pPr>
      <w:r>
        <w:rPr/>
        <w:t>8. §.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  <w:t>A Képviselő-testület a 2011. évi normatív támogatás elszámolását a 10. számú mellékletben foglaltak szerint 473.899,- Ft kiutalási igénnyel jóváhagyja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/>
      </w:pPr>
      <w:r>
        <w:rPr/>
        <w:t>9. §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A Képviselő-testület a 2011. évi normatív kötött felhasználású támogatás felhasználását a 11. számú mellékletben foglaltak szerint jóváhagyja. Normatív kötött felhasználású támogatásból 621,- Ft visszafizetési kötelezettsége keletkezett az önkormányzatnak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/>
      </w:pPr>
      <w:r>
        <w:rPr/>
        <w:t>10. §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(1) A Képviselő-testület a központosított előirányzatokból biztosított támogatás felhasználását a 12. számú melléklet I. pontja szerint 948.000,-Ft feladattal terhelt maradvánnyal és 134.000,- Ft visszafizetési kötelezettséggel jóváhagyj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rPr/>
      </w:pPr>
      <w:r>
        <w:rPr/>
        <w:t>(2) Az egyéb központi támogatások felhasználását a 12. számú melléklet II. pontja szerint 5.026.000,-Ft feladattal terhelt maradvánnyal jóváhagyj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jc w:val="center"/>
        <w:rPr/>
      </w:pPr>
      <w:r>
        <w:rPr/>
        <w:t>11. §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BodyText2"/>
        <w:rPr/>
      </w:pPr>
      <w:r>
        <w:rPr/>
        <w:t xml:space="preserve">A Képviselő-testület a 2010. évről áthúzódó központosított támogatások és normatív kötött felhasználású támogatások elszámolását a 13. számú melléklet szerint jóváhagyj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12. §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Képviselő-testület a 2011. évi jövedelemkülönbség mérséklésre biztosított személyi jövedelemadó elszámolását a 14. számú melléklet szerint jóváhagyja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3. §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rPr/>
      </w:pPr>
      <w:r>
        <w:rPr/>
        <w:t>Ruzsa Község Képviselő-testülete az Önkormányzat 2011. december 31-i állapot szerinti vagyonát a mérleg adatai alapján 1.152.267 ezer Ft-ban állapítja meg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2011. december 31-i fordulónapra készült mérleget a 18. számú melléklet tartalmazz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Záró rendelkezések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4. §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numPr>
          <w:ilvl w:val="0"/>
          <w:numId w:val="2"/>
        </w:numPr>
        <w:rPr/>
      </w:pPr>
      <w:r>
        <w:rPr/>
        <w:t>Ez a rendelet a kihirdetését követő napon lép hatályba.</w:t>
      </w:r>
    </w:p>
    <w:p>
      <w:pPr>
        <w:pStyle w:val="BodyText2"/>
        <w:numPr>
          <w:ilvl w:val="0"/>
          <w:numId w:val="2"/>
        </w:numPr>
        <w:rPr/>
      </w:pPr>
      <w:r>
        <w:rPr/>
        <w:t>Hatályát veszti: az Önkormányzat 2011. évi költségvetéséről szóló 3/2011. (II.10.) önkormányzati rendele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uzsa, 2012. április 2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S á n t a  Gizella                                                              Fődi Anit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polgármester                                                                    jegyző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 rendelet kihirdetve: 2012. április 26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</w:rPr>
      </w:pPr>
      <w:r>
        <w:rPr>
          <w:sz w:val="22"/>
        </w:rPr>
        <w:tab/>
        <w:tab/>
        <w:t>Fődi Anita</w:t>
      </w:r>
    </w:p>
    <w:p>
      <w:pPr>
        <w:pStyle w:val="BodyText2"/>
        <w:tabs>
          <w:tab w:val="clear" w:pos="708"/>
          <w:tab w:val="left" w:pos="5670" w:leader="none"/>
        </w:tabs>
        <w:rPr/>
      </w:pPr>
      <w:r>
        <w:rPr/>
        <w:tab/>
        <w:t xml:space="preserve">   jegyző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36:00Z</dcterms:created>
  <dc:creator>RUZSA</dc:creator>
  <dc:description/>
  <cp:keywords/>
  <dc:language>en-US</dc:language>
  <cp:lastModifiedBy>ru-oorsolya</cp:lastModifiedBy>
  <cp:lastPrinted>2012-04-20T13:57:00Z</cp:lastPrinted>
  <dcterms:modified xsi:type="dcterms:W3CDTF">2012-04-27T08:32:00Z</dcterms:modified>
  <cp:revision>56</cp:revision>
  <dc:subject/>
  <dc:title>Z</dc:title>
</cp:coreProperties>
</file>