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8" w:leader="none"/>
        </w:tabs>
        <w:rPr>
          <w:b/>
          <w:b/>
        </w:rPr>
      </w:pPr>
      <w:r>
        <w:rPr>
          <w:b/>
        </w:rPr>
        <w:t>Ruzsa Község Polgármesterétől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</w:rPr>
      </w:pPr>
      <w:r>
        <w:rPr>
          <w:b/>
        </w:rPr>
        <w:t>6786 Ruzsa, Alkotmány tér 2.</w:t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</w:rPr>
      </w:pPr>
      <w:r>
        <w:rPr>
          <w:b/>
        </w:rPr>
        <w:t>Tel.: 285-011, Fax: 585-519</w:t>
      </w:r>
    </w:p>
    <w:p>
      <w:pPr>
        <w:pStyle w:val="Normal"/>
        <w:tabs>
          <w:tab w:val="clear" w:pos="708"/>
          <w:tab w:val="left" w:pos="4578" w:leader="none"/>
        </w:tabs>
        <w:ind w:left="3540" w:hanging="3540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center" w:pos="4536" w:leader="none"/>
          <w:tab w:val="left" w:pos="8143" w:leader="none"/>
        </w:tabs>
        <w:rPr/>
      </w:pPr>
      <w:r>
        <w:rPr>
          <w:color w:val="FF0000"/>
          <w:sz w:val="48"/>
        </w:rPr>
        <w:tab/>
      </w:r>
      <w:r>
        <w:rPr>
          <w:sz w:val="48"/>
        </w:rPr>
        <w:t xml:space="preserve">RUZSA KÖZSÉG </w:t>
        <w:tab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ÖNKORMÁNYZATA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20"/>
        </w:rPr>
        <w:drawing>
          <wp:inline distT="0" distB="0" distL="0" distR="0">
            <wp:extent cx="1029970" cy="104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2014. ÉVI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KÖLTSÉGVETÉSI KONCEPCIÓJA</w:t>
      </w:r>
      <w:r>
        <w:br w:type="page"/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Normal"/>
        <w:tabs>
          <w:tab w:val="clear" w:pos="708"/>
          <w:tab w:val="left" w:pos="4578" w:leader="none"/>
        </w:tabs>
        <w:rPr>
          <w:b/>
          <w:b/>
          <w:bCs/>
        </w:rPr>
      </w:pPr>
      <w:r>
        <w:rPr>
          <w:b/>
          <w:bCs/>
        </w:rPr>
        <w:t>Tisztelt Képviselő Asszony/Képviselő Úr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z államháztartásról szóló 2011. évi CXCV. törvény</w:t>
      </w:r>
      <w:r>
        <w:rPr/>
        <w:t xml:space="preserve"> 24. § (1) bekezdése 2013. január 1-jén lépett hatályba, melynek értelmében a jegyző által elkészített, a következő évre vonatkozó költségvetési koncepciót a polgármester </w:t>
      </w:r>
      <w:r>
        <w:rPr>
          <w:b/>
          <w:bCs/>
          <w:iCs/>
        </w:rPr>
        <w:t>október 31-ig</w:t>
      </w:r>
      <w:r>
        <w:rPr/>
        <w:t xml:space="preserve"> nyújtja be a képviselő-testületnek.</w:t>
      </w:r>
      <w:r>
        <w:rPr>
          <w:bCs/>
        </w:rPr>
        <w:t xml:space="preserve"> Megjegyzendő, hogy ezen határidő a korábbi években november 30. volt, mely időpontig már ismertté váltak a központi költségvetési törvény számai, legalább a sarokszámok. </w:t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z államháztartásról szóló törvény végrehajtásáról szóló 368/2011. (XII. 31.) Korm. rendelet </w:t>
      </w:r>
      <w:bookmarkStart w:id="0" w:name="foot_86_place"/>
      <w:r>
        <w:rPr/>
        <w:t xml:space="preserve">26. §-a értelmében </w:t>
      </w:r>
      <w:bookmarkEnd w:id="0"/>
      <w:r>
        <w:rPr/>
        <w:t>a jegyző a helyi önkormányzat költségvetési koncepcióját a tervezett bevételek, a kötelezettségvállalások és más fizetési kötelezettségek, és a Kormány Áht. 13. § (1) bekezdése szerinti döntései figyelembevételével állítja össze, majd a szervezeti és működési szabályzat rendelkezéseiben foglalt egyeztetéseket követően a bizottságok véleményeivel együtt megtárgyalja, s határozatot hoz a költségvetés-készítés további munkálatairól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fent ismertetett jogszabályi változások az előző évek gyakorlatához viszonyítva jelentősen megnehezítették e koncepció elkészítését. Korábban a harmadik negyedévi teljesítések, a következő évi költségvetési törvénytervezet, a tervezett adótörvény változások, ágazati törvény módosítások és a minimálbér tervezett összegének figyelembe vételével kerülhetett összeállításra a koncepció, mely a számok tükrében megkönnyítette a Képviselő-testület állásfoglalásának, célkitűzéseinek megfogalmazásá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2014. évi költségvetési koncepcióra vonatkozóan nincsenek kötelező tartalmi és formai előírások. A várható állami támogatásokat és a Képviselő-testület 2013. évben hozott intézkedéseit figyelembe véve főként a 2014. évi célkitűzések, alapelvek meghatározására van lehetőség. </w:t>
      </w:r>
      <w:r>
        <w:rPr>
          <w:bCs/>
        </w:rPr>
        <w:t>A 2014. évi központi költségvetési törvény tervezetét 2014. szeptember 26-án terjesztette a Kormány az Országgyűlés elé. A tervezetben a központi forrásokból várható támogatások mértéke – az óvodapedagógusok bértámogatása kivételével – megegyezik a 2013. évivel. A közös önkormányzati hivatalra vonatkozóan változás a 2013. évi szabályokhoz viszonyítva, hogy a közös hivatal számított létszáma alapján járó támogatás teljes egészében a gesztor önkormányzat részére kerül finanszíroz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. számú melléklet tartalmazza a 2014. évre tervezett mutatószámok alapján az Önkormányzat általános és ágazati feladatainak várható támogatását. Az óvodapedagógusokra vonatkozó 2013. szeptember 01-től végrehajtott illetmény emelés teljes évi hatása 10,3 millió forint többlettámogatást eredményez, mely azonban a végrehajtott illetmény- és pótlékemelés költségkihatására nem nyújt teljes mértékben fedezetet. A közös önkormányzati hivatal finanszírozás szempontjából számított létszáma a költségvetési törvénytervezet alapján 14,6 fő. A várható 66,9 millió forint támogatásból  38,5 millió forint Ruzsa lakosságszáma alapján illeti meg az Önkormányzatot, mely 21 %-kal meghaladja az előző évi támogatás összegé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Önkormányzat már a 2013. évi költségvetésének megalkotásával megfogalmazott olyan intézkedéseket, melyek intézményi átszervezések végrehajtását irányozták elő, valamint költségcsökkentést eredményeznek a jövőre vonatkozó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lábbiakban feladatcsoportonként fogalmazzuk meg a következő évre vonatkozó célkitűzés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00" w:after="0"/>
        <w:jc w:val="both"/>
        <w:rPr>
          <w:b/>
          <w:b/>
          <w:u w:val="single"/>
        </w:rPr>
      </w:pPr>
      <w:r>
        <w:rPr>
          <w:b/>
          <w:u w:val="single"/>
        </w:rPr>
        <w:t>Ruzsa Község Önkormányzata 2014. évi bevételeinek és kiadásainak számbavétele, a 2014. évre vonatkozó célkitűzések feladatcsoportonkénti bontásban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ponti költségvetés jelenleg az alábbi struktúrában biztosít a települési önkormányzatok számára támogatást a törvény által előírt kötelező feladatok ellátására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. Helyi önkormányzatok működésének általános támogatása</w:t>
      </w:r>
    </w:p>
    <w:p>
      <w:pPr>
        <w:pStyle w:val="Normal"/>
        <w:jc w:val="both"/>
        <w:rPr/>
      </w:pPr>
      <w:r>
        <w:rPr/>
        <w:t xml:space="preserve">a) Önkormányzati hivatal működésének támogatása, </w:t>
      </w:r>
    </w:p>
    <w:p>
      <w:pPr>
        <w:pStyle w:val="Normal"/>
        <w:jc w:val="both"/>
        <w:rPr/>
      </w:pPr>
      <w:r>
        <w:rPr/>
        <w:t>b) Település-üzemeltetéshez kapcsolódó feladatellátás támogatása,</w:t>
      </w:r>
    </w:p>
    <w:p>
      <w:pPr>
        <w:pStyle w:val="Normal"/>
        <w:jc w:val="both"/>
        <w:rPr/>
      </w:pPr>
      <w:r>
        <w:rPr/>
        <w:tab/>
        <w:t xml:space="preserve"> - A zöldterület-gazdálkodással kapcsolatos feladatok ellátásának támogatása,</w:t>
      </w:r>
    </w:p>
    <w:p>
      <w:pPr>
        <w:pStyle w:val="Normal"/>
        <w:jc w:val="both"/>
        <w:rPr/>
      </w:pPr>
      <w:r>
        <w:rPr/>
        <w:tab/>
        <w:t xml:space="preserve"> - Közvilágítás fenntartásának támogatása,</w:t>
      </w:r>
    </w:p>
    <w:p>
      <w:pPr>
        <w:pStyle w:val="Normal"/>
        <w:jc w:val="both"/>
        <w:rPr/>
      </w:pPr>
      <w:r>
        <w:rPr/>
        <w:tab/>
        <w:t xml:space="preserve"> - Köztemető fenntartással kapcsolatos feladatainak támogatása,</w:t>
      </w:r>
    </w:p>
    <w:p>
      <w:pPr>
        <w:pStyle w:val="Normal"/>
        <w:jc w:val="both"/>
        <w:rPr/>
      </w:pPr>
      <w:r>
        <w:rPr/>
        <w:tab/>
        <w:t xml:space="preserve"> - Közutak fenntartásának támogatása</w:t>
      </w:r>
    </w:p>
    <w:p>
      <w:pPr>
        <w:pStyle w:val="Normal"/>
        <w:jc w:val="both"/>
        <w:rPr/>
      </w:pPr>
      <w:r>
        <w:rPr/>
        <w:t>c) Beszámítás összege, mely az önkormányzat elvárt bevételeivel csökkenti az a) és b) pontban kiszámított támogatások összegét</w:t>
      </w:r>
    </w:p>
    <w:p>
      <w:pPr>
        <w:pStyle w:val="Normal"/>
        <w:jc w:val="both"/>
        <w:rPr/>
      </w:pPr>
      <w:r>
        <w:rPr/>
        <w:t>d) Egyéb kötelező önkormányzati feladatok</w:t>
      </w:r>
    </w:p>
    <w:p>
      <w:pPr>
        <w:pStyle w:val="Normal"/>
        <w:jc w:val="both"/>
        <w:rPr/>
      </w:pPr>
      <w:r>
        <w:rPr>
          <w:i/>
        </w:rPr>
        <w:t>II. A települési önkormányzatok egyes köznevelési feladatainak támogatása</w:t>
      </w:r>
    </w:p>
    <w:p>
      <w:pPr>
        <w:pStyle w:val="Normal"/>
        <w:ind w:left="426" w:hanging="0"/>
        <w:jc w:val="both"/>
        <w:rPr/>
      </w:pPr>
      <w:r>
        <w:rPr/>
        <w:t>1. Óvodapedagógusok, és az óvodapedagógusok nevelő munkáját közvetlenül segítők bértámogatása</w:t>
      </w:r>
    </w:p>
    <w:p>
      <w:pPr>
        <w:pStyle w:val="Normal"/>
        <w:ind w:left="426" w:hanging="0"/>
        <w:jc w:val="both"/>
        <w:rPr/>
      </w:pPr>
      <w:r>
        <w:rPr/>
        <w:t>2. Óvodaműködtetési támogatás</w:t>
      </w:r>
    </w:p>
    <w:p>
      <w:pPr>
        <w:pStyle w:val="Normal"/>
        <w:ind w:left="426" w:hanging="0"/>
        <w:jc w:val="both"/>
        <w:rPr/>
      </w:pPr>
      <w:r>
        <w:rPr/>
        <w:t>3. Ingyenes és kedvezményes gyermekétkeztetés támogatása</w:t>
      </w:r>
    </w:p>
    <w:p>
      <w:pPr>
        <w:pStyle w:val="Normal"/>
        <w:jc w:val="both"/>
        <w:rPr/>
      </w:pPr>
      <w:r>
        <w:rPr>
          <w:i/>
        </w:rPr>
        <w:t>III. A települési önkormányzatok szociális és gyermekjóléti feladatainak támogatása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/>
        <w:t>Létalapként nyújtott szociális ellátások támogatása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/>
        <w:t>Hozzájárulás a pénzbeli szociális ellátásokhoz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/>
        <w:t>Egyes szociális és gyermekjóléti feladatok támogatása (Szociális és gyermekjóléti alapszolgáltatások általános feladatai; szociális étkeztetés, házi segítségnyújtás, tanyagondnoki szolgáltatás, időskorúak nappali intézményi ellátása, bölcsődei ellátás)</w:t>
      </w:r>
    </w:p>
    <w:p>
      <w:pPr>
        <w:pStyle w:val="Normal"/>
        <w:jc w:val="both"/>
        <w:rPr>
          <w:i/>
          <w:i/>
        </w:rPr>
      </w:pPr>
      <w:r>
        <w:rPr>
          <w:i/>
        </w:rPr>
        <w:t>IV. A települési önkormányzatok kulturális feladatainak támogatása</w:t>
      </w:r>
    </w:p>
    <w:p>
      <w:pPr>
        <w:pStyle w:val="Normal"/>
        <w:ind w:left="426" w:hanging="0"/>
        <w:jc w:val="both"/>
        <w:rPr/>
      </w:pPr>
      <w:r>
        <w:rPr/>
        <w:t>1. Települési önkormányzatok támogatása a nyilvános könyvtári ellátási és a közművelődési feladatok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4. évi bevételek és kiadások tervezésénél a jelenleg rendelkezésre álló információk alapján változatlan feladatstruktúrával számolunk. A jelenleg működő feladatfinanszírozási rendszer kiegészítéseként 2014. évre is számol a központi költségvetés a helyi önkormányzatok kiegészítő támogatási keretével. A benyújtott igénylésekről a helyi önkormányzatokért felelős miniszter és az államháztartásért felelős miniszter dönt. </w:t>
      </w:r>
    </w:p>
    <w:p>
      <w:pPr>
        <w:pStyle w:val="Normal"/>
        <w:spacing w:before="100" w:after="0"/>
        <w:jc w:val="both"/>
        <w:rPr/>
      </w:pPr>
      <w:r>
        <w:rPr/>
        <w:t xml:space="preserve">A szociális ellátások vonatkozásában is csupán az idei évi tervadatokat vehetjük figyelembe, hiszen nincs tudomásunk sem az öregségi nyugdíjminimum, sem a minimálbér jövő évi változásáról. Ezen ellátások tekintetében a járási hivatal feladatkörébe átkerült ellátásokon kívül minden folyósított ellátás normatívája és kiadása a 2013. évi tervadatok alapján vehető figyelembe. 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özoktatási ágazat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nemzeti köznevelés biztosításában elsődleges felelősség az államot terheli. A közoktatási-köznevelési ágazatban az önkormányzatok kötelező feladata az óvodai ellátás. Ehhez a jelenlegi feladatfinanszírozási rendszer oly mértékben járul hozzá, hogy az nem fedezi a feladatellátás költségeinek több elemét sem. Az óvodapedagógusok és a nevelő munkát közvetlenül segítők bértámogatása címén a közalkalmazottak jogállásáról szóló törvény és a vonatkozó egyéb jogszabályok alapján a kötelezően elismerendő keresetekből számított átlagbér alapján támogatás került bevezetésre, mely figyelembe veszi a közoktatási/köznevelési törvény óvodai nevelésszervezési paramétereit is (csoport átlaglétszám, foglalkozási időkeret stb.). Óvodánk esetében a 25-30 éves, illetve azt meghaladó közalkalmazotti jogviszonnyal rendelkező óvodapedagógusok bérét és járulékait nem fedezi a központilag megállapított átlagos támogatási mérték. Emellett kötött felhasználású támogatás illeti meg az Önkormányzatot az óvodai nevelést biztosító eszközök és felszerelések beszerzéséhez, valamint a feladatellátásra szolgáló épület folyamatos működtetéséhez az óvodai gyermeklétszám utá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vábbra is önkormányzati feladat a gyermekétkeztetés nemcsak az óvodás gyermekek, hanem az általános iskolai tanulók vonatkozásában is. Az ehhez biztosított támogatás továbbra is a rendszeres gyermekvédelmi kedvezményre jogosult, a 3 és több gyermekes családok gyermekei és a tartósan beteg gyermekek létszáma alapján illeti meg az Önkormányzatot. A költségvetési törvénytervezet indokolása utal arra, hogy 2014. évben is az idei évhez hasonlóan biztosítanak központi forrásból kiegészítő támogatást a gyermekétkeztetés költségeihez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 bölcsőde fenntartása esetünkben nem kötelező feladat (a törvény 10.000 főt meghaladó lakosságszám esetén írja elő kötelező feladatként bölcsőde fenntartását). A 2013-ban végrehajtott átszervezés következtében az óvoda szakmai egységeként 12 férőhelyes bölcsőde fenntartásával számolunk. A jelenlegi információk szerint 2014. évre kilenc fős átlaglétszámmal tervezünk, azonban a finanszírozási szabályok alapján nyolc főre tudunk támogatást igényeln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általános iskolai feladatellátás állami fenntartás-működtetés alá kerülésével településünk esetén az általános iskolai oktatáshoz és az alapfokú művészetoktatáshoz foglalkoztatott pedagógusok és szakmai munkát közvetlenül segítők bérének finanszírozása és az intézmény-működtetéssel, fenntartással kapcsolatos feladatok is az állami intézményfenntartó központhoz kerültek 2013. január  01. napjával. Változatlanul 3.000 fő lakosságszám fölött terhelik  az önkormányzatokat az iskolák működtetésével kapcsolatos költségek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Összességében 2014. évre megfogalmazott célként rögzíthető, hogy kötelező feladatként a jelenleg társulás keretében fenntartott óvoda zavartalan működése biztosított legyen, az új jogszabályi előírásoknak mind szervezetileg, mind infrastrukturálisan megfeleljen az intézmény. A bölcsődei szolgáltatásokat az Önkormányzat a jövőben is biztosítani kívánja, a 2013/2014. nevelési évtől az óvoda szakmai intézményegységekén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zociális ágazat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z önkormányzatunk által fenntartott szociális intézményi feladatok (szociális étkeztetés, házi segítségnyújtás, tanyagondnoki szolgálat, időskorúak nappali intézményi ellátása) finanszírozása vonatkozásában sem a támogatás formájára, sem a támogatás mértékére vonatkozóan nem történt változtatás 2014. évr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ociális ágazatot érintően jelenleg nem kötelező feladat a tanyagondnoki ellátás és a nappali klub, melyek további működtetését és fenntartását a Képviselő-testület fenn kívánja tartani tekintettel arra, hogy számszakilag kimutatható a lakosság idősödése és rendkívül magas a külterületi lakosok, a veszélyeztetett szociális helyzetben élők aránya, így mind a tanyagondnoki, mind a nappali klub működtetése szükséges, az igénybevevők száma folyamatosan maga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ladatellátás működési engedélyeztetéséhez szükség lenne az önálló intézményként működő Egészségügyi és Családgondozó Központ használatába adott ingatlan jogszabályi előírásoknak való megfeleltetésére tekintettel arra, hogy a Csongrád Megyei Kormányhivatal Szociális és Gyámhivatala, valamint Önkormányzatunk között megkötött megállapodás szerint 2015. év november 30. napjáig kell biztosítani a szükséges tárgyi feltételeket, így az akadálymentesített helyiségeket is, ezt követően a működési engedélyt nem állítják ki. Ez rendkívül jelentős beruházást igényel, azonban erre pályázati lehetőség nélkül nincs fedezete az Önkormányzatnak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Járóbeteg-szakellátás és védőnői feladatellátás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Jogszabályi felszólításra az Önkormányzat nyilatkozott arra vonatkozóan, miszerint a járóbeteg-szakellátási feladatokat a jövőben is el kívánja látni. A 2013. évi tervadatok alapján megszülettek azok az intézkedések, melyek eredményeként ez a nem kötelező feladatellátás várhatóan  jelentős többlet hozzájárulást nem igényel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 védőnői feladatellátás tekintetében a 2013. évi költségvetés elfogadásakor született döntés a védőnői álláshelyek számának csökkentéséről. A működés engedély és a finanszírozási szerződés módosítása megtörtént, a heti húsz órás álláshelyre pályázatot írtunk k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özművelődési, könyvtári feladatok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yilvános könyvtári ellátási és közművelődési feladatokhoz a település lakosságszáma alapján szerepel támogatás a költségvetési törvényjavaslatban a 2013. évivel azonos mértékben. Az Önkormányzat a közművelődési, könyvtári feladatok ellátását 2014. évben önálló szakfeladataként biztosítja, törekedve a költségtakarékos feladatellátás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lentős hangsúlyt kap e kérdésben a megyei könyvtárral megköthető megállapodás a nyilvános könyvtári feladatok vonatkozásában, valamint a közösségi színtér fenntartása tekintetében Az Intelligens Faluért Egyesülettel kialakítható magas színvonalú együttműködés, mely a 2013. év feladatai között szerepel a legköltséghatékonyabb feladatellátás kidolgozása érdekében. Ezen intézkedések pénzügyi kihatással járó eredményeit legkorábban e költségvetési év végén tudjuk realizáln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Önkormányzatok általános működése, a fent ismertetett feladatcsoportokon túlmenő feladatellátás jelenlegi és jövőbeni biztosítás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ncepció kialakítása kapcsán az idei év tervadataihoz viszonyíthatunk, a jelenleg hatályos jogi szabályozás alapjá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mogatás a településkategóriánként – a nettó működési kiadásokra figyelemmel – számított átlagos, egy főre jutó kiadási szint és a településenkénti egy főre jutó elvárt bevétel különbségén alapszik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lepüléskategóriánkénti átlagos, egy főre jutó kiadási szint és a település lakosságszáma szorzataként számított önkormányzati kiadási szintet csökkenti az önkormányzat elvárt bevétele a 2013. évi szabályozáshoz hasonlóan.  Az elvárt bevétel beszámítás lényegében olyan, mintha az adóbevételek ezen része is elvonásra és a feladatfinanszírozási támogatás keretében visszaosztásra került volna. Kedvezően érintheti Önkormányzatunkat, hogy a 2014. évi költségvetési törvénytervezetben a közös hivatal székhely településeire vonatkozóan 5 százalékponttal csökkentésre kerül a beszámítás mérték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</w:t>
      </w:r>
      <w:r>
        <w:rPr>
          <w:rFonts w:cs="Times New Roman" w:ascii="Times New Roman" w:hAnsi="Times New Roman"/>
          <w:b/>
          <w:sz w:val="24"/>
        </w:rPr>
        <w:t>önkormányzati hivatal</w:t>
      </w:r>
      <w:r>
        <w:rPr>
          <w:rFonts w:cs="Times New Roman" w:ascii="Times New Roman" w:hAnsi="Times New Roman"/>
          <w:sz w:val="24"/>
        </w:rPr>
        <w:t xml:space="preserve"> működési támogatásának alapja az elismert hivatali létszám, mely a költségvetési törvényben megállapításra kerülő, településnagysághoz igazodó minimum/maximum létszám között a lakosságszám alapján határozható meg. Közös hivatal esetén korrekciós tényező alapján magasabb hivatali létszámot ismer el a törvény az érintett települések összlakossága alapján számítottnál, azonban ez is jelentősen alacsonyabb a feladatellátáshoz szükséges létszámnál.  A 2014. évi költségvetési törvény tervezetben némileg kedvezőbb a községi önkormányzatok finanszírozott hivatali létszámára vonatkozó számítás szabálya az előző évinél. A közös hivatali székhely önkormányzathoz folyósított támogatás megtakarítást fog eredményezni a kirendeltségek önkormányzatainak a banki költségek vonatkozásába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zöldterület gazdálkodáshoz</w:t>
      </w:r>
      <w:r>
        <w:rPr>
          <w:rFonts w:cs="Times New Roman" w:ascii="Times New Roman" w:hAnsi="Times New Roman"/>
          <w:sz w:val="24"/>
        </w:rPr>
        <w:t xml:space="preserve"> a belterület nagysága alapján, közvilágításhoz, közutak és köztemető fenntartásához központilag számított településkategóriánkénti átlagos kiadási szint alapján biztosítandó támogatás szerepel a jelenlegi költségvetésben, melynek tervadatait vehetjük figyelembe a 2014. vonatkozásába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ntieken kívüli egyéb kötelező önkormányzati feladatok ellátására a lakosságszám alapján szerepel támogatás a költségvetési törvényben, melyet alapul vehetünk a következő évre vonatkozóa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2014. január 01-től az önkormányzati feladatként ellátandó </w:t>
      </w:r>
      <w:r>
        <w:rPr>
          <w:rFonts w:cs="Times New Roman" w:ascii="Times New Roman" w:hAnsi="Times New Roman"/>
          <w:b/>
          <w:sz w:val="24"/>
        </w:rPr>
        <w:t>gyermekétkeztetést</w:t>
      </w:r>
      <w:r>
        <w:rPr>
          <w:rFonts w:cs="Times New Roman" w:ascii="Times New Roman" w:hAnsi="Times New Roman"/>
          <w:sz w:val="24"/>
        </w:rPr>
        <w:t xml:space="preserve"> végző – az óvoda által székhellyel és telephellyel működtetett konyha továbbműködtetését az önkormányzatnál a jövőben is szükséges biztosítani, hiszen az Önkormányzat kötelező feladata. Az élelmezésvezetői feladatok ellátására a székhelyen 1 fő és a telephelyen is 1 fő alkalmazása továbbra is szükség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általános iskola állami fenntartásba és működtetésbe kerülése okán 2013. január 1-jétől a </w:t>
      </w:r>
      <w:r>
        <w:rPr>
          <w:rFonts w:cs="Times New Roman" w:ascii="Times New Roman" w:hAnsi="Times New Roman"/>
          <w:b/>
          <w:sz w:val="24"/>
        </w:rPr>
        <w:t>sportöltöző</w:t>
      </w:r>
      <w:r>
        <w:rPr>
          <w:rFonts w:cs="Times New Roman" w:ascii="Times New Roman" w:hAnsi="Times New Roman"/>
          <w:sz w:val="24"/>
        </w:rPr>
        <w:t xml:space="preserve"> fenntartása az Önkormányzathoz került, melynek szükségességét alátámasztja a sportcentrum aktív kihasználtsága, a szabadtéri rendezvények esetében betöltött központi szerepe. Előzetes információink szerint 2014. évben központi forrásból tornaterem építésére kerül sor az általános iskolai mindennapos testnevelés feltételeinek biztosítása érdekébe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özfoglalkoztatás</w:t>
      </w:r>
      <w:r>
        <w:rPr>
          <w:rFonts w:cs="Times New Roman" w:ascii="Times New Roman" w:hAnsi="Times New Roman"/>
          <w:sz w:val="24"/>
        </w:rPr>
        <w:t xml:space="preserve"> és a kistérségi start mintaprogram keretében 2013. évben jelentős foglalkoztatási létszámmal terveztünk, mely lehetőséget 2014. évben is javasolok maximálisan kihasználni. A munkaügyi központtal a kialakult kapcsolat és együttműködés jó, a Homokháti Kistérség Többcélú Társulása továbbra is együttműködik és koordinálja a települések közterületi- és útfenntartási feladatainak ellátását startmunka mintaprogram szervezésével. Településünk rendkívül hosszú külterületi útszakasszal rendelkezik, valamint magas a tanyás ingatlanok száma, melyekhez az önkormányzati földutakon történő bejutás biztosítása a mi feladatunk. Ebben és a parkgondozásban, közterületeink ápoltságában már csak és kizárólag közfoglalkoztatott munkavállalók közreműködését tudjuk biztosítan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 xml:space="preserve">A </w:t>
      </w:r>
      <w:r>
        <w:rPr>
          <w:b/>
        </w:rPr>
        <w:t>lakbér és garázsdíjak</w:t>
      </w:r>
      <w:r>
        <w:rPr/>
        <w:t xml:space="preserve">, valamint az egyéb nem lakás célját szolgáló önkormányzat által bérbe adott helyiségek bérleti díjánál az éves infláció mértékének megfelelő emeléssel a 2014. évben is számolhatunk. Rendkívüli emelést nem kívánunk eszközölni. 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 xml:space="preserve">A </w:t>
      </w:r>
      <w:r>
        <w:rPr>
          <w:b/>
        </w:rPr>
        <w:t>vásári helyfoglalás</w:t>
      </w:r>
      <w:r>
        <w:rPr/>
        <w:t xml:space="preserve"> díjánál és a parkolási díjaknál, valamint az intézmények helyiség és eszköz-bérbeadásra a vagyonrendeletben meghatározott bérleti díjaknál 2014. évre díjemelést nem javasolok, azok kihasználtságának javítása az elsődleges cél. 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adók</w:t>
      </w:r>
      <w:r>
        <w:rPr/>
        <w:t xml:space="preserve"> tekintetében helyi iparűzési adónál és a magánszemélyek kommunális adójánál adómértékek változtatását nem javasolok, tekintettel a lakosság teherbíró képességére. A Képviselő-testületek mérlegelési jogkörében eldöntésre felvetném az idegenforgalmi adó bevezetésének kérdését, hiszen az a települések jelentős részén már bevezetésre került, az idegenforgalomban és a turisták körében már elfogadottá vált. Sajnos településünk turisztikailag nem tölt be központi szerepet a kistérségben, de bevételt eredményezhet ezen adónem bevezetése anélkül, hogy a helyi lakosságot jelentősen terhelné. </w:t>
      </w:r>
    </w:p>
    <w:p>
      <w:pPr>
        <w:pStyle w:val="Normal"/>
        <w:jc w:val="both"/>
        <w:rPr/>
      </w:pPr>
      <w:r>
        <w:rPr/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  <w:t xml:space="preserve">A </w:t>
      </w:r>
      <w:r>
        <w:rPr>
          <w:b/>
        </w:rPr>
        <w:t>helyi civil szervezetek</w:t>
      </w:r>
      <w:r>
        <w:rPr/>
        <w:t xml:space="preserve"> vonatkozásában a Képviselő-testület 2013. évtől új pályázati rendszert vezetett be, melynek alapján a tárgyévi költségvetésben meghatározott „Pályázati keret” terhére nyújthatják be támogatási igényeiket, melyet a Képviselő-testület a költségvetés összeállításakor már összegszerű pénzügyi helyzet alapján határozhat meg. Fontos szempont a támogatások elbírálása során a civil szervezet közfeladat-ellátásban, illetve kötelező önkormányzati feladatellátásban vállalt szerepe. A civil szervezetek támogatása nem kötelező feladat, de a fentiek kiemelt mérlegelésével a költségvetésben meghatározott civil keret terhére a jövőben is cél a támogatás megőrzése. 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agyarország helyi önkormányzatairól szóló törvényben foglaltak alapján 2013. évtől az önkormányzatok működési hiányt nem tervezhetnek. A Magyarország gazdasági stabilitásáról szóló törvényben foglaltak szerint a kormány előzetes hozzájárulása kell a jogszabályban meghatározott adósságot keletkeztető ügyletekhez, ennek figyelembevételével szükséges a 2014. évi költségvetés előkészítését megkezden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Az Önkormányzat 2014. évi költségvetéséről szóló önkormányzati rendelettervezet összeállítása során célunk az önkormányzat működőképességének biztosítása az Országgyűlés által elfogadott költségvetési törvényben foglalt feladatfinanszírozási szempontok figyelembe vételével. </w:t>
      </w:r>
    </w:p>
    <w:p>
      <w:pPr>
        <w:pStyle w:val="Normal"/>
        <w:jc w:val="both"/>
        <w:rPr/>
      </w:pPr>
      <w:r>
        <w:rPr/>
        <w:t xml:space="preserve">A fejlesztési célok tekintetében a hatályos gazdasági programban, valamint a közép- és hosszútávú vagyongazdálkodási tervben meghatározott célkitűzések az irányadók, melyek megvalósítását önerőből nem, de magas – lehetőleg 100%-os – támogatási intenzitású pályázatok igénybevételével kell a lehetőségekhez mérten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4. évi központi költségvetésről szóló törvénytervezetben szerepel 10.000 millió forint fejlesztési célú támogatási keret azon önkormányzatok számára, amelyek adósságkonszolidációban nem részesültek. Az e forrás terhére benyújtandó pályázat, illetve pályázatok céljáról a Képviselő-testület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vitassa meg a 2014. évi költségvetési koncepcióról szóló előterjesztést és foglaljon állást arra vonatkozóan, hogy 2014. január 01-től a helyi adók és önkormányzati térítési díj bevételek mértékén, illetve az önkormányzati feladatellátás rendszerén kíván-e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 Képviselő-testület elé terjesztem a következő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caps/>
        </w:rPr>
        <w:t>H a t á r o z a t-</w:t>
      </w:r>
      <w:r>
        <w:rPr>
          <w:b/>
        </w:rPr>
        <w:t>i javaslatot</w:t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Ruzsa Község Önkormányzata 2014. évi költségvetési koncepció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/ Ruzsa Község Önkormányzata Képviselő-testülete az államháztartásról szóló 2011. évi CXCV. törvény 24.§ (1) bekezdésében foglalt kötelezettségének eleget téve a 2014. évi költségvetési koncepciót megtárgyalta és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Ruzsa Község Önkormányzata Képviselő-testülete az Önkormányzat 2014. évi költségvetésének főbb irányvonalait az alábbiak szerint jelöli ki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lapvető fontosságú az önkormányzati kötelező feladatok zavartalan, folyamatos ellátásának biztosítása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z önkormányzati feladatellátás minden területén érvényesíteni kell a szigorú takarékos költségvetési gazdálkodás, valamint a működési hiány nélküli gazdálkodás követelményét a likviditási képesség megőrzése érdekében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magas támogatási intenzitású – lehetőség szerint 100%-os - pályázati lehetőségek kihasználása a fejlesztési feladatok ellátásában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a költségvetés egyensúlyának megteremtése érdekében az önkormányzat bevételeinek lehetőség szerinti növelése, pótlólagos források bevonása a működtetési feladatok ellátásában, a kiadások csökkentése a működőképesség megőrzése melle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2014. februári testületi ülés</w:t>
      </w:r>
    </w:p>
    <w:p>
      <w:pPr>
        <w:pStyle w:val="Normal"/>
        <w:spacing w:before="0" w:after="12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Fődi Anita jegyz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ról értesül: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/>
        <w:t>Sánta Gizella polgármester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/>
        <w:t>Fődi Ani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  <w:t>Ruzsa, 2013. október 25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 xml:space="preserve">                                                    Sánta Gizella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 xml:space="preserve">                                                     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hyperlink r:id="rId3">
        <w:r>
          <w:rPr>
            <w:rStyle w:val="InternetLink"/>
          </w:rPr>
          <w:t>MELLÉKLET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80" w:top="1418" w:footer="68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Ruzsa Község Önkormányzatának 2014. évi költségvetési koncepció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2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20"/>
    </w:rPr>
  </w:style>
  <w:style w:type="paragraph" w:styleId="WWBodyText21">
    <w:name w:val="WW-Body Text 21"/>
    <w:basedOn w:val="Normal"/>
    <w:qFormat/>
    <w:pPr>
      <w:jc w:val="both"/>
    </w:pPr>
    <w:rPr>
      <w:sz w:val="20"/>
    </w:rPr>
  </w:style>
  <w:style w:type="paragraph" w:styleId="WWBodyText22">
    <w:name w:val="WW-Body Text 22"/>
    <w:basedOn w:val="Normal"/>
    <w:qFormat/>
    <w:pPr>
      <w:ind w:left="180" w:firstLine="528"/>
      <w:jc w:val="both"/>
    </w:pPr>
    <w:rPr>
      <w:sz w:val="20"/>
    </w:rPr>
  </w:style>
  <w:style w:type="paragraph" w:styleId="WWBodyText23">
    <w:name w:val="WW-Body Text 23"/>
    <w:basedOn w:val="Normal"/>
    <w:qFormat/>
    <w:pPr>
      <w:jc w:val="both"/>
    </w:pPr>
    <w:rPr>
      <w:u w:val="single"/>
    </w:rPr>
  </w:style>
  <w:style w:type="paragraph" w:styleId="Szvegtrzs2">
    <w:name w:val="Szövegtörzs 2"/>
    <w:basedOn w:val="Normal"/>
    <w:qFormat/>
    <w:pPr>
      <w:overflowPunct w:val="true"/>
      <w:jc w:val="both"/>
      <w:textAlignment w:val="auto"/>
    </w:pPr>
    <w:rPr>
      <w:rFonts w:ascii="TimesNewRoman;Times New Roman" w:hAnsi="TimesNewRoman;Times New Roman" w:cs="TimesNewRoman;Times New Roman"/>
      <w:sz w:val="26"/>
      <w:szCs w:val="26"/>
    </w:rPr>
  </w:style>
  <w:style w:type="paragraph" w:styleId="Szvegtrzs3">
    <w:name w:val="Szövegtörzs 3"/>
    <w:basedOn w:val="Normal"/>
    <w:qFormat/>
    <w:pPr>
      <w:numPr>
        <w:ilvl w:val="0"/>
        <w:numId w:val="0"/>
      </w:numPr>
      <w:ind w:hanging="0"/>
      <w:jc w:val="both"/>
    </w:pPr>
    <w:rPr>
      <w:color w:val="FF000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40" w:after="24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1-2.%20sz.%20mell&#233;klet%20-%202014.kv.koncepci&#243;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8:00Z</dcterms:created>
  <dc:creator>Ruzsa Község PM Hivatala</dc:creator>
  <dc:description/>
  <cp:keywords/>
  <dc:language>en-US</dc:language>
  <cp:lastModifiedBy>ru-aedina</cp:lastModifiedBy>
  <cp:lastPrinted>2013-10-25T18:58:00Z</cp:lastPrinted>
  <dcterms:modified xsi:type="dcterms:W3CDTF">2013-11-06T10:21:00Z</dcterms:modified>
  <cp:revision>24</cp:revision>
  <dc:subject/>
  <dc:title>RUZSA KÖZSÉG </dc:title>
</cp:coreProperties>
</file>