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uzsa Község Pénzügyi Bizottságát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786 Ruzsa, Alkotmány tér 2.</w:t>
      </w:r>
    </w:p>
    <w:p>
      <w:pPr>
        <w:pStyle w:val="Heading3"/>
        <w:rPr>
          <w:sz w:val="24"/>
        </w:rPr>
      </w:pPr>
      <w:r>
        <w:rPr>
          <w:sz w:val="24"/>
        </w:rPr>
        <w:t>Telefon: 285-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rPr/>
      </w:pPr>
      <w:r>
        <w:rPr/>
        <w:tab/>
      </w:r>
      <w:r>
        <w:rPr>
          <w:sz w:val="24"/>
          <w:u w:val="single"/>
        </w:rPr>
        <w:t>Tárgy:</w:t>
      </w:r>
      <w:r>
        <w:rPr>
          <w:sz w:val="24"/>
        </w:rPr>
        <w:t xml:space="preserve"> Pénzügyi Bizottsági vélemény a 2014. 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rPr>
          <w:sz w:val="24"/>
        </w:rPr>
      </w:pPr>
      <w:r>
        <w:rPr>
          <w:sz w:val="24"/>
        </w:rPr>
        <w:tab/>
        <w:t>évi költségvetési koncepcióról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/>
      </w:pPr>
      <w:r>
        <w:rPr/>
        <w:t>Ruzsa Község Képviselő-testületén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LYBE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isztelt Képviselő Asszony/Képviselő Úr!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A Pénzügyi Bizottság 2013. október 28-i ülésén tárgyalta az Önkormányzat 2014. évi költségvetési koncepcióját, mely tárgyalás során az alábbi kiegészítések figyelembevételével javasolja előkészítésre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dóemelést nem javasol, új adónemként javasolja a helyi idegenforgalmi adó bevezetésének kidolgozását;</w:t>
      </w:r>
    </w:p>
    <w:p>
      <w:pPr>
        <w:pStyle w:val="TextBody"/>
        <w:numPr>
          <w:ilvl w:val="0"/>
          <w:numId w:val="2"/>
        </w:numPr>
        <w:rPr/>
      </w:pPr>
      <w:r>
        <w:rPr/>
        <w:t>lakásbérleti díjak vonatkozásában az infláció mértékén túlmenő emelést nem javasol;</w:t>
      </w:r>
    </w:p>
    <w:p>
      <w:pPr>
        <w:pStyle w:val="TextBody"/>
        <w:numPr>
          <w:ilvl w:val="0"/>
          <w:numId w:val="2"/>
        </w:numPr>
        <w:rPr/>
      </w:pPr>
      <w:r>
        <w:rPr/>
        <w:t>egyéb vagyoni eszközök bérbeadása tekintetében – figyelemmel a vagyonrendelet tárgyalása során tett bérleti díj felülvizsgálatokra – módosítást nem javasol;</w:t>
      </w:r>
    </w:p>
    <w:p>
      <w:pPr>
        <w:pStyle w:val="TextBody"/>
        <w:numPr>
          <w:ilvl w:val="0"/>
          <w:numId w:val="2"/>
        </w:numPr>
        <w:rPr/>
      </w:pPr>
      <w:r>
        <w:rPr/>
        <w:t>a vásár vonatkozásában parkolási- és helyfoglalási díj emelését nem javasolja, a mosdóhasználat díját javasolja 70,-Ft-ról 100,-Ft-ra emelni;</w:t>
      </w:r>
    </w:p>
    <w:p>
      <w:pPr>
        <w:pStyle w:val="TextBody"/>
        <w:numPr>
          <w:ilvl w:val="0"/>
          <w:numId w:val="2"/>
        </w:numPr>
        <w:rPr/>
      </w:pPr>
      <w:r>
        <w:rPr/>
        <w:t>közterülethasználati díjak az idei évben kerültek felülvizsgálatra, módosítást nem javasol;</w:t>
      </w:r>
    </w:p>
    <w:p>
      <w:pPr>
        <w:pStyle w:val="TextBody"/>
        <w:numPr>
          <w:ilvl w:val="0"/>
          <w:numId w:val="2"/>
        </w:numPr>
        <w:rPr/>
      </w:pPr>
      <w:r>
        <w:rPr/>
        <w:t>étkezési díj nyersanyagnorma vonatkozásában egyetért az élelmezésügyi vezető javaslatával – 2%;</w:t>
      </w:r>
    </w:p>
    <w:p>
      <w:pPr>
        <w:pStyle w:val="TextBody"/>
        <w:numPr>
          <w:ilvl w:val="0"/>
          <w:numId w:val="2"/>
        </w:numPr>
        <w:rPr/>
      </w:pPr>
      <w:r>
        <w:rPr/>
        <w:t>a közalkalmazottak vonatkozásában adható kategória a 6000,-Ft/hó étkezési támogatás, ennek megőrzésére mindenképpen törekedni kell;</w:t>
      </w:r>
    </w:p>
    <w:p>
      <w:pPr>
        <w:pStyle w:val="TextBody"/>
        <w:numPr>
          <w:ilvl w:val="0"/>
          <w:numId w:val="2"/>
        </w:numPr>
        <w:rPr/>
      </w:pPr>
      <w:r>
        <w:rPr/>
        <w:t>a köztisztviselők vonatkozásában legalább a százalékos illetménykiegészítés összegét elérő többletkeret biztosítá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entieken túlmenően a bizottság az elhangzott felvetésekre vonatkozóan javasolja, hogy a könyvvizsgáló megbízása ne kerüljön megújításra tekintettel arra, hogy az már nem kötelező. </w:t>
      </w:r>
    </w:p>
    <w:p>
      <w:pPr>
        <w:pStyle w:val="TextBody"/>
        <w:rPr/>
      </w:pPr>
      <w:r>
        <w:rPr/>
        <w:t>A régi teleház épületének hasznosítására vonatkozóan további egyeztetések lefolytatását javasolja.</w:t>
      </w:r>
    </w:p>
    <w:p>
      <w:pPr>
        <w:pStyle w:val="TextBody"/>
        <w:rPr/>
      </w:pPr>
      <w:r>
        <w:rPr/>
        <w:t xml:space="preserve">A közös hivatal vonatkozásában költségvetés az engedélyezett létszámkeret miatti változás figyelembevételével egyeztetés megkezdésével bízza meg Sánta Gizella polgármestert Öttömös és Pusztamérges községekkel annak érdekében, hogy a közös hivatal költségvetési koncepciója az idei évi tapasztalatok és a bekövetkezett változások figyelembevételével felállítható legy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Összességében elmondja, hogy a 2014. évi költségvetési koncepció a költségvetési törvény adta jelenlegi információk alapján készült, annak számszaki kidolgozását, a fenti intézkedések figyelembevételével és az intézményvezetőkkel történő egyeztetések lefolytatását követően javasolja elfogadásr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uzsa, 2013. október 29.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387" w:leader="none"/>
        </w:tabs>
        <w:ind w:left="5387" w:hanging="0"/>
        <w:rPr/>
      </w:pPr>
      <w:r>
        <w:rPr/>
        <w:t>Ollmann-né Lovászi Ágnes</w:t>
      </w:r>
    </w:p>
    <w:p>
      <w:pPr>
        <w:pStyle w:val="TextBody"/>
        <w:tabs>
          <w:tab w:val="clear" w:pos="708"/>
          <w:tab w:val="left" w:pos="5387" w:leader="none"/>
        </w:tabs>
        <w:ind w:left="5387" w:hanging="0"/>
        <w:rPr/>
      </w:pPr>
      <w:r>
        <w:rPr/>
        <w:t xml:space="preserve">         </w:t>
      </w:r>
      <w:r>
        <w:rPr/>
        <w:t>elnökhelyettes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Cs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37:00Z</dcterms:created>
  <dc:creator>ru-jtunde</dc:creator>
  <dc:description/>
  <cp:keywords/>
  <dc:language>en-US</dc:language>
  <cp:lastModifiedBy>ru-fanita</cp:lastModifiedBy>
  <cp:lastPrinted>2013-10-30T11:09:00Z</cp:lastPrinted>
  <dcterms:modified xsi:type="dcterms:W3CDTF">2013-10-30T10:09:00Z</dcterms:modified>
  <cp:revision>4</cp:revision>
  <dc:subject/>
  <dc:title/>
</cp:coreProperties>
</file>