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érleti szerződés-tervez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Ruzsa Község Önkormányzata Képviselő-testülete (6786 Ruzsa, Alkotmány tér 2. képviseli: Sánta Gizella polgármester) mint bérbeadó</w:t>
      </w:r>
      <w:r>
        <w:rPr/>
        <w:t xml:space="preserve">, a bérlet tárgyát képező ingatlan tulajdonosa, másrészről a </w:t>
      </w:r>
      <w:r>
        <w:rPr>
          <w:b/>
        </w:rPr>
        <w:t>FORNI KFT. (6726 Szeged, Judit u. 2/A.,képviselő: Molnár Gábor), mint bérlő</w:t>
      </w:r>
      <w:r>
        <w:rPr/>
        <w:t xml:space="preserve"> között a mai napon az alábbi bérleti szerződés jött létr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)A bérbeadó bérbe adja a tulajdonát képező </w:t>
      </w:r>
      <w:r>
        <w:rPr>
          <w:b/>
        </w:rPr>
        <w:t>363/14 hrsz-on lévő Szent István út 2/b szám alatti ingatlant</w:t>
      </w:r>
      <w:r>
        <w:rPr/>
        <w:t xml:space="preserve"> bérlőnek rendeltetésszerű használatra pékáru mintabolt, kávézó üzemeltetése céljából </w:t>
      </w:r>
      <w:r>
        <w:rPr>
          <w:b/>
        </w:rPr>
        <w:t>2013. november 15-től határozatlan időtartamra.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2.) A bérleti díj mértéke 2013. november 15 - 2014. február 28.-ig tartó időszakra bruttó ……………..,-Ft, ezt követően 2014. március 1-től  bruttó ………………..,-Ft/hó.</w:t>
      </w:r>
    </w:p>
    <w:p>
      <w:pPr>
        <w:pStyle w:val="Normal"/>
        <w:jc w:val="both"/>
        <w:rPr/>
      </w:pPr>
      <w:r>
        <w:rPr/>
        <w:t xml:space="preserve">A szerződő felek megállaponak abban, hogy a szerződés hatálya alatt a bérleti díj évente egyszer, minden év január 1-től kezdődően, a megelőző évre vonatkozó KSH által közzétett hivatalos fogyasztói ár-index mértékének megfelelően módosul, melyről a hivatal minden év január 20-ig írásban értesítést küld bérlő részér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) Bérlő vállalja, hogy az ingatlan  bérleti díját havonta, a bérbeadó által megküldött számla alapján az abban megjelölt fizetési határidőig megfize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) A bérbeadó  a – leolvasott mérőóra állások alapján -  felmerült közüzemi költségeket (víz,villany)  kiszámlázza a bérlő részére, mely összeget bérlő 8 napon belül átutalja a számlán feltüntetett bankszámla szám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) A bérlő vállalja, hogy a helyiséget folyamatosan rendeltetésszerűen használja, állagát megóvja, folyamatosan karbantartja. A bérlő felelős minden olyan kárért, amely a nem rendeltetésszerű használatból, karbantartás hiányából adódik. Bérlő csak a bérbeadó előzetes jóváhagyásával végezhet az ingatlanon bármilyen átalakí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) Szerződő felek jelen bérleti szerződést a másik félhez intézett írásbeli felmondással 60 napos felmondási idővel, vagy közös megegyezéssel, azonnali hatállyal megszüntethe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) A bérlő nem jogosult az ingatlan további bérbe/használatba 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) A szerződés megszűnése esetén bérlő a szerződés tárgyát képező ingatlant rendeltetésszerű használatra alkalmas állapotban köteles áta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) Bérlő jelen szerződés aláírásával kijelenti, hogy a FORNI KFT. a nemzeti vagyonról szóló 2011.évi CXCVI. tv. 3.§ (1) bekezdés c.) pontja alapján átlátható szervezetnek minős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) A szerződésben nem szabályozott kérdésekben a lakások és helyiségek bérletére, valamint az elidegenítésükre vonatkozó egyes szabályokról szóló 1993. évi LXXVIII. törvény rendelkezései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) A 1993. évi LXXVIII. törvényben nem szabályozott kérdésekben a PTK vonatkozó rendelkezései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u z s a,  2013. 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               </w:t>
        <w:tab/>
        <w:tab/>
        <w:t>...............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/>
        <w:t>Sánta Gizella</w:t>
        <w:tab/>
        <w:tab/>
        <w:tab/>
        <w:tab/>
        <w:tab/>
        <w:tab/>
        <w:tab/>
        <w:t>Molnár Gábor</w:t>
      </w:r>
    </w:p>
    <w:p>
      <w:pPr>
        <w:pStyle w:val="Normal"/>
        <w:rPr/>
      </w:pPr>
      <w:r>
        <w:rPr/>
        <w:tab/>
        <w:t xml:space="preserve"> bérbeadó</w:t>
        <w:tab/>
        <w:tab/>
        <w:tab/>
        <w:tab/>
        <w:tab/>
        <w:tab/>
        <w:tab/>
        <w:t xml:space="preserve">    bérlő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Ellenjegyezte: Szekeres Istvánné </w:t>
      </w:r>
    </w:p>
    <w:p>
      <w:pPr>
        <w:pStyle w:val="Normal"/>
        <w:rPr/>
      </w:pPr>
      <w:r>
        <w:rPr/>
        <w:t xml:space="preserve">                    </w:t>
      </w:r>
      <w:r>
        <w:rPr/>
        <w:tab/>
        <w:tab/>
        <w:t>községgazd.csop.vez.</w:t>
        <w:tab/>
        <w:tab/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7.1. sz. mellékle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uppressAutoHyphens w:val="tru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10:00Z</dcterms:created>
  <dc:creator>Szűcsné Dudás Mária</dc:creator>
  <dc:description/>
  <cp:keywords/>
  <dc:language>en-US</dc:language>
  <cp:lastModifiedBy>ru-aedina</cp:lastModifiedBy>
  <cp:lastPrinted>2013-11-19T10:00:00Z</cp:lastPrinted>
  <dcterms:modified xsi:type="dcterms:W3CDTF">2013-11-19T09:00:00Z</dcterms:modified>
  <cp:revision>12</cp:revision>
  <dc:subject/>
  <dc:title/>
</cp:coreProperties>
</file>