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  <w:t>Ruzsa Község Polgármesterétől</w:t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786 Ruzsa, Alkotmány tér 2.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efon: 62/285-011</w:t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left="2124" w:hanging="212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3"/>
        <w:tabs>
          <w:tab w:val="clear" w:pos="708"/>
          <w:tab w:val="center" w:pos="3060" w:leader="none"/>
          <w:tab w:val="center" w:pos="6660" w:leader="none"/>
        </w:tabs>
        <w:ind w:left="2832" w:hanging="2832"/>
        <w:rPr/>
      </w:pPr>
      <w:r>
        <w:rPr>
          <w:b/>
          <w:bCs/>
          <w:sz w:val="22"/>
          <w:szCs w:val="22"/>
          <w:u w:val="none"/>
        </w:rPr>
        <w:t>304-9/2014.</w:t>
        <w:tab/>
      </w:r>
    </w:p>
    <w:p>
      <w:pPr>
        <w:pStyle w:val="Szvegtrzs3"/>
        <w:tabs>
          <w:tab w:val="clear" w:pos="708"/>
          <w:tab w:val="center" w:pos="3060" w:leader="none"/>
          <w:tab w:val="center" w:pos="6660" w:leader="none"/>
        </w:tabs>
        <w:ind w:left="2832" w:hanging="2832"/>
        <w:rPr/>
      </w:pPr>
      <w:r>
        <w:rPr>
          <w:b/>
          <w:bCs/>
          <w:sz w:val="22"/>
          <w:szCs w:val="22"/>
          <w:u w:val="none"/>
        </w:rPr>
        <w:tab/>
        <w:tab/>
        <w:tab/>
        <w:t xml:space="preserve"> </w:t>
      </w:r>
      <w:r>
        <w:rPr>
          <w:sz w:val="22"/>
          <w:szCs w:val="22"/>
        </w:rPr>
        <w:t>Tárgy:</w:t>
      </w:r>
      <w:r>
        <w:rPr>
          <w:sz w:val="22"/>
          <w:szCs w:val="22"/>
          <w:u w:val="none"/>
        </w:rPr>
        <w:t xml:space="preserve"> Ruzsa Község Önkormányzata intézményhez nem   </w:t>
      </w:r>
    </w:p>
    <w:p>
      <w:pPr>
        <w:pStyle w:val="Szvegtrzs3"/>
        <w:tabs>
          <w:tab w:val="clear" w:pos="708"/>
          <w:tab w:val="center" w:pos="3060" w:leader="none"/>
          <w:tab w:val="center" w:pos="6660" w:leader="none"/>
        </w:tabs>
        <w:ind w:left="2832" w:hanging="2832"/>
        <w:rPr/>
      </w:pPr>
      <w:r>
        <w:rPr>
          <w:sz w:val="22"/>
          <w:szCs w:val="22"/>
          <w:u w:val="none"/>
        </w:rPr>
        <w:t xml:space="preserve">                                                                        </w:t>
      </w:r>
      <w:r>
        <w:rPr>
          <w:sz w:val="22"/>
          <w:szCs w:val="22"/>
          <w:u w:val="none"/>
        </w:rPr>
        <w:t>telepített feladatként ellátott feladatai</w:t>
      </w:r>
    </w:p>
    <w:p>
      <w:pPr>
        <w:pStyle w:val="Normal"/>
        <w:tabs>
          <w:tab w:val="clear" w:pos="708"/>
          <w:tab w:val="center" w:pos="3060" w:leader="none"/>
          <w:tab w:val="center" w:pos="6804" w:leader="none"/>
        </w:tabs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Ruzsa Község Önkormányzata Képviselő-testületének 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  <w:t>H e l y b e 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20" w:leader="none"/>
        </w:tabs>
        <w:ind w:left="0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/>
          <w:b/>
          <w:bCs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 Asszony/Úr !</w:t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zvegtrzs3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A 68/2013. (XII.29.) NGM rendelet 2014. január 1-i hatállyal meghatározta a költségvetési szervek közfeladatai, szakmai alaptevékenységei kormányzati funkciók szerinti besorolására vonatkozó előírásokat. A törzskönyvi nyilvántartásban a kormányzati funkciók feltüntetése megtörtént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uzsa Község Önkormányzata intézményhez nem telepített feladatainak jegyzékét a Képviselő-testület Szervezeti és Működési Szabályzatáról szóló 12/2013. (III.28.) önkormányzati rendelet 4. számú függeléke tartalmazza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Szükségessé vált az önkormányzati feladatok jegyzékének kiegészítése a közfoglalkoztatási feladatokkal, melyet a korábbi szabályozás szerint nem kellett az ellátott alapfeladatok között szerepeltetni. A közmunka mintaprogram megvalósítása érdekében szükséges továbbá a Ruzsa 355/3 – 355/31 Hrsz-ú ingatlan telephelyként történő nyilvántartásba vétele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 módosítás során az ellátott feladatok kormányzati funkciók szerinti besorolása is átvezetésre kerül a jegyzék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entiek alapján a képviselő-testület elé terjesztem a következő</w:t>
      </w:r>
    </w:p>
    <w:p>
      <w:pPr>
        <w:pStyle w:val="Heading5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H a t á r o z a t i   j a v a s l a t /-ot/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zvegtrzs3"/>
        <w:tabs>
          <w:tab w:val="clear" w:pos="708"/>
          <w:tab w:val="center" w:pos="3060" w:leader="none"/>
          <w:tab w:val="center" w:pos="6660" w:leader="none"/>
        </w:tabs>
        <w:jc w:val="both"/>
        <w:rPr/>
      </w:pPr>
      <w:r>
        <w:rPr>
          <w:sz w:val="22"/>
          <w:szCs w:val="22"/>
        </w:rPr>
        <w:t>Tárgy:</w:t>
      </w:r>
      <w:r>
        <w:rPr>
          <w:sz w:val="22"/>
          <w:szCs w:val="22"/>
          <w:u w:val="none"/>
        </w:rPr>
        <w:t xml:space="preserve"> Ruzsa Község Önkormányzata intézményhez nem telepített feladatként ellátott feladatai </w:t>
      </w:r>
    </w:p>
    <w:p>
      <w:pPr>
        <w:pStyle w:val="Normal"/>
        <w:tabs>
          <w:tab w:val="clear" w:pos="708"/>
          <w:tab w:val="center" w:pos="0" w:leader="none"/>
          <w:tab w:val="center" w:pos="6804" w:leader="none"/>
        </w:tabs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0" w:hanging="0"/>
        <w:jc w:val="both"/>
        <w:rPr/>
      </w:pPr>
      <w:r>
        <w:rPr>
          <w:sz w:val="22"/>
          <w:szCs w:val="22"/>
          <w:u w:val="none"/>
        </w:rPr>
        <w:t>1./ Ruzsa Község Önkormányzata Képviselő-testülete a Magyarország helyi önkormányzatairól szóló 2011. évi CLXXXIX. tv. 10. § (1) bekezdésében biztosított jogkörében eljárva Ruzsa Község Önkormányzata intézményhez nem telepített feladataként ellátott közfeladatainak, szakmai alaptevékenységeinek jegyzékét – a mellékletben foglaltak szerint elfogadja. A jóváhagyott jegyzéket a Képviselő-testület Szervezeti és Működési Szabályzatáról szóló 12/2013. (III.28.) önkormányzati rendelet 4. számú függelékeként kell kezelni.</w:t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0" w:hanging="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0" w:hanging="0"/>
        <w:jc w:val="both"/>
        <w:rPr/>
      </w:pPr>
      <w:r>
        <w:rPr>
          <w:sz w:val="22"/>
          <w:szCs w:val="22"/>
          <w:u w:val="none"/>
        </w:rPr>
        <w:t>2./ Ruzsa Község Önkormányzata Képviselő-testülete Magyarország helyi önkormányzatairól szóló 2011. évi CLXXXIX. tv. 10. § (1) bekezdésében és a 41.§ (6) bekezdésében biztosított jogkörében eljárva Ruzsa Község Önkormányzata által ellátott – intézményhez nem telepített – feladatok végzéséhez használt telephelyek jegyzékét – a mellékletben foglaltak szerint – határozza meg. A jóváhagyott jegyzéket a Képviselő-testület Szervezeti és Működési Szabályzatáról szóló 12/2013. (III.28.) önkormányzati rendelet 5. számú függelékeként kell kezelni.</w:t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0" w:hanging="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rről értesül: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/ Sánta Gizella polgármester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/ Fődi Anita jegy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uzsa, 2014. május 22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Sánta Gizell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left="2124" w:hanging="2124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ab/>
        <w:tab/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left="2124" w:hanging="21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spacing w:before="0" w:after="120"/>
        <w:ind w:left="4860" w:hanging="0"/>
        <w:jc w:val="both"/>
        <w:rPr>
          <w:u w:val="none"/>
        </w:rPr>
      </w:pPr>
      <w:r>
        <w:rPr>
          <w:i/>
          <w:iCs/>
          <w:u w:val="none"/>
        </w:rPr>
        <w:t>A Képviselő-testület Szervezeti és Működési Szabályzatáról szóló 12/2013. (III.28.) önkormányzati rendelet 4. számú függeléke</w:t>
      </w:r>
    </w:p>
    <w:p>
      <w:pPr>
        <w:pStyle w:val="TextBody"/>
        <w:ind w:left="3240" w:hanging="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Ruzsa Község Önkormányzata </w:t>
      </w:r>
    </w:p>
    <w:p>
      <w:pPr>
        <w:pStyle w:val="TextBody"/>
        <w:jc w:val="center"/>
        <w:rPr/>
      </w:pPr>
      <w:r>
        <w:rPr>
          <w:b/>
        </w:rPr>
        <w:t>intézményhez nem telepített feladataként ellátott alaptevékenységek jegyzék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tbl>
      <w:tblPr>
        <w:tblW w:w="9936" w:type="dxa"/>
        <w:jc w:val="left"/>
        <w:tblInd w:w="-1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89"/>
        <w:gridCol w:w="8647"/>
      </w:tblGrid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ind w:right="-1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rmányzati funkció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e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30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ok és önkormányzati hivatalok jogalkotó és általános igazgatási tevékenysége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320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mető-fenntartás és működtetés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350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önkormányzati vagyonnal való gazdálkodással kapcsolatos feladatok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80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állami és önkormányzati rendezvények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31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övid időtartamú közfoglalkoztatás 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123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tart-munka program – Téli közfoglalkoztatás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33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szabb időtartamú közfoglalkoztatás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37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foglalkoztatási mintaprogram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160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utak, hidak, alagutak üzemeltetése, fenntartása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170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oló, garázs üzemeltetése, fenntartása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20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 veszélyes (települési) hulladék összetevőinek válogatása, elkülönített begyűjtése, szállítása, átrakása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világítás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10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öldterület-kezelés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20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os-, községgazdálkodási egyéb szolgáltatások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210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ró betegek gyógyító szakellátása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450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koterápiás szolgáltatás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30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létesítmények, edzőtáborok működtetése és fejlesztése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45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adidősport- (rekreációs sport-) tevékenység és támogatása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42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yvtári állomány gyarapítása, nyilvántartása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43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yvtári állomány feltárása, megőrzése, védelme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44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yvtári szolgáltatások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91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művelődés – közösségi és társadalmi részvétel fejlesztése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92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művelődés – hagyományos közösségi kulturális értékek gondozása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082093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özművelődés – egész életre kiterjedő tanulás, amatőr művészetek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086030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emzetközi kulturális együttműködés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Cs/>
                <w:sz w:val="20"/>
                <w:szCs w:val="20"/>
              </w:rPr>
              <w:t>104060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 gyermekek, fiatalok és családok életminőségét javító programok</w:t>
            </w:r>
          </w:p>
        </w:tc>
      </w:tr>
    </w:tbl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spacing w:before="0" w:after="120"/>
        <w:ind w:left="4860" w:hanging="0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spacing w:before="0" w:after="120"/>
        <w:ind w:left="4860" w:hanging="0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spacing w:before="0" w:after="120"/>
        <w:ind w:left="4860" w:hanging="0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spacing w:before="0" w:after="120"/>
        <w:ind w:left="4860" w:hanging="0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spacing w:before="0" w:after="120"/>
        <w:ind w:left="4860" w:hanging="0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spacing w:before="0" w:after="120"/>
        <w:ind w:left="4860" w:hanging="0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spacing w:before="0" w:after="120"/>
        <w:ind w:left="4860" w:hanging="0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spacing w:before="0" w:after="120"/>
        <w:ind w:left="4860" w:hanging="0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spacing w:before="0" w:after="120"/>
        <w:ind w:left="4860" w:hanging="0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spacing w:before="0" w:after="120"/>
        <w:ind w:left="4860" w:hanging="0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spacing w:before="0" w:after="120"/>
        <w:ind w:left="4860" w:hanging="0"/>
        <w:jc w:val="both"/>
        <w:rPr>
          <w:u w:val="none"/>
        </w:rPr>
      </w:pPr>
      <w:r>
        <w:rPr>
          <w:i/>
          <w:iCs/>
          <w:u w:val="none"/>
        </w:rPr>
        <w:t>A Képviselő-testület Szervezeti és Működési Szabályzatáról szóló 12/2013. (III.28.) önkormányzati rendelet 5. számú függeléke</w:t>
      </w:r>
    </w:p>
    <w:p>
      <w:pPr>
        <w:pStyle w:val="TextBody"/>
        <w:ind w:left="3240" w:hanging="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uzsa Község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ephelyeinek jegyzé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elephely neve: </w:t>
        <w:tab/>
        <w:tab/>
        <w:tab/>
        <w:t>Használat jogcíme:</w:t>
        <w:tab/>
        <w:tab/>
        <w:t xml:space="preserve">Telephely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áróbeteg szakrendelés – </w:t>
      </w:r>
    </w:p>
    <w:p>
      <w:pPr>
        <w:pStyle w:val="Normal"/>
        <w:jc w:val="both"/>
        <w:rPr/>
      </w:pPr>
      <w:r>
        <w:rPr/>
        <w:t>reumatológia, nőgyógyászat</w:t>
        <w:tab/>
        <w:tab/>
        <w:t>saját tulajdon</w:t>
        <w:tab/>
        <w:tab/>
        <w:t>6786 Ruzsa, Felszabadulás u.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róbeteg rendelő – laboratórium</w:t>
        <w:tab/>
        <w:t>saját tulajdon</w:t>
        <w:tab/>
        <w:tab/>
        <w:t>6786 Ruzsa, Tömörkény tér 8-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róbeteg rendelő</w:t>
        <w:tab/>
        <w:tab/>
        <w:tab/>
        <w:t>bérleti szerződés</w:t>
        <w:tab/>
        <w:t>6786 Ruzsa, Pipacs tér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sártér</w:t>
        <w:tab/>
        <w:tab/>
        <w:tab/>
        <w:tab/>
        <w:t>saját tulajdon</w:t>
        <w:tab/>
        <w:tab/>
        <w:t>6786 Ruzsa, 093/50 hr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rttelep - sportöltöző</w:t>
        <w:tab/>
        <w:tab/>
        <w:t>saját tulajdon</w:t>
        <w:tab/>
        <w:tab/>
        <w:t>6786 Ruzsa,  286/3 hr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rtpálya</w:t>
        <w:tab/>
        <w:tab/>
        <w:tab/>
        <w:tab/>
        <w:t>saját tulajdon</w:t>
        <w:tab/>
        <w:tab/>
        <w:t>6786 Ruzsa,  286/14 hr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űvelődési ház és könyvtár</w:t>
        <w:tab/>
        <w:tab/>
        <w:t>saját tulajdon</w:t>
        <w:tab/>
        <w:tab/>
        <w:t>6786 Ruzsa, Tömörkény té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llattartási hely</w:t>
      </w:r>
      <w:r>
        <w:rPr>
          <w:color w:val="FF0000"/>
        </w:rPr>
        <w:tab/>
        <w:tab/>
        <w:tab/>
      </w:r>
      <w:r>
        <w:rPr/>
        <w:t>saját tulajdon</w:t>
        <w:tab/>
        <w:tab/>
        <w:t>6786 Ruzsa 355/3 – 355/31 hrsz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4Char">
    <w:name w:val="Címsor 4 Char"/>
    <w:qFormat/>
    <w:rPr>
      <w:rFonts w:ascii="Times New Roman" w:hAnsi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zvegtrzsChar">
    <w:name w:val="Szövegtörzs Char"/>
    <w:qFormat/>
    <w:rPr>
      <w:rFonts w:ascii="Times New Roman" w:hAnsi="Times New Roman" w:cs="Times New Roman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/>
    <w:rPr>
      <w:rFonts w:cs="Times New Roman"/>
      <w:u w:val="single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19:00Z</dcterms:created>
  <dc:creator>IRODA</dc:creator>
  <dc:description/>
  <cp:keywords/>
  <dc:language>en-US</dc:language>
  <cp:lastModifiedBy>ru-aedina</cp:lastModifiedBy>
  <cp:lastPrinted>2013-02-07T15:44:00Z</cp:lastPrinted>
  <dcterms:modified xsi:type="dcterms:W3CDTF">2014-06-04T06:22:00Z</dcterms:modified>
  <cp:revision>6</cp:revision>
  <dc:subject/>
  <dc:title>Ruzsa Község Polgármesterétől</dc:title>
</cp:coreProperties>
</file>