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Ruzsa Község Polgármesterét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6786 Ruzsa, Alkotmány tér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el.: 285-011;Fax: 62/585-5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304-9/2014.</w:t>
      </w:r>
      <w:r>
        <w:rPr>
          <w:rFonts w:cs="Times New Roman" w:ascii="Times New Roman" w:hAnsi="Times New Roman"/>
          <w:sz w:val="24"/>
          <w:szCs w:val="24"/>
          <w:lang w:val="hu-HU"/>
        </w:rPr>
        <w:tab/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Tárgy</w:t>
      </w:r>
      <w:r>
        <w:rPr>
          <w:rFonts w:cs="Times New Roman" w:ascii="Times New Roman" w:hAnsi="Times New Roman"/>
          <w:sz w:val="24"/>
          <w:szCs w:val="24"/>
          <w:lang w:val="hu-HU"/>
        </w:rPr>
        <w:t>: Hulladékgazdálkodási közszolgáltatási szerződés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jóváhagyása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Melléklet</w:t>
      </w:r>
      <w:r>
        <w:rPr>
          <w:rFonts w:cs="Times New Roman" w:ascii="Times New Roman" w:hAnsi="Times New Roman"/>
          <w:sz w:val="24"/>
          <w:szCs w:val="24"/>
          <w:lang w:val="hu-HU"/>
        </w:rPr>
        <w:t>: 1 db szerződés-tervez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Ruzsa Község Önkormányzata Képviselő-testületének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lang w:val="hu-HU"/>
        </w:rPr>
        <w:t>H e l y b e n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isztelt Képviselő Asszony/Képviselő Úr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agyarország helyi önkormányzatairól szóló 2011. évi CLXXXIX. törvény 13.§ (1) bekezdésének 19. pontja kimondja, hogy a hulladékgazdálkodás a települési önkormányzat kötelező feladata. A 2013. január 1-jén hatályba lépő, a hulladékról szóló 2012. évi CLXXXV. törvény (a továbbiakban: Ht.) erre vonatkozóan már 2013. évtől kezdődően jelentős változásokat vezetett be (díjmegállapítási jogkör, feladatellátási rend és szabályok, szerződéskötés szabályai, közszolgáltató minősítése, stb.), melyre vonatkozóan már korábban is történtek intézkedések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új Ht. 33.§ (1) bekezdése értelmében a települési önkormányzat a hulladékgazdálkodási közszolgáltatás ellátását a közszolgáltatóval kötött hulladékgazdálkodási közszolgáltatási szerződés útján biztosítja. A törvény további, 34.§-a a közszolgáltató vonatkozásában állít fel szabályokat, miszerint közszolgáltatási szerződés csak hulladékgazdálkodási engedéllyel, valamint az Országos Hulladékgazdálkodási Ügynökség (a továbbiakban: OHÜ) által kiállított minősítő okirattal rendelkező gazdasági szereplővel köthető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enti engedélyezési és minősítési eljárás az eredeti szabályoktól eltérően hosszabb időtartamot vett igénybe, így az eredetileg kitűzött határidők már korábban módosításra kerültek. A jelenleg hatályos jogszabályi előírások alapján a Ht.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szerinti hulladékgazdálkodási közszolgáltatási szerződést a települési önkormányzat a hulladékgazdálkodási közszolgáltatási engedéllyel és az OHÜ által kiállított minősítő okirattal rendelkező gazdálkodó szervezettel legkésőbb 2014. július 1-ig megköti. Hulladékgazdálkodási közszolgáltatást 2014. július 1-jétől csak az a nonprofit gazdasági társaság végezhet, amely hulladékgazdálkodási közszolgáltatási engedéllyel és az OHÜ által kiállított minősítő okirattal rendelkezik, valamint a települési önkormányzattal - az e törvény hatálybalépését követően és az OHÜ által kiállított minősítő okirat birtokában - hulladékgazdálkodási közszolgáltatási szerződést kötött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kormányzattal már évek óta rendszeresen együttműködő, jelenleg is a hulladékgazdálkodási közszolgáltatást ellátó Csongrád Megyei Településtisztasági Kft. közszolgáltatási engedéllyel és az OHÜ által kiállított minősítő okirattal rendelkezik, így továbbra is megfelel a jogszabályi előírásoknak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Tekintettel arra, hogy a Kft. többségi önkormányzati tulajdonban álló gazdasági társaság – melyben önkormányzatunk is rendelkezik tulajdonrésszel -, így közbeszerzési eljárás lefolytatására a közbeszerzésekről szóló 2011. évi CVIII. törvény 9.§ k) pontja alapján nem szükséges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Csongrád Megyei Településtisztasági Kft. előkészítette az új jogszabályi előírásoknak megfelelő tartalommal az új közszolgáltatási szerződés tervezetét, mely a Képviselő-testület részére előzetesen kiadásra került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Fentiekre tekintettel a Tisztelt Képviselő-testület elé terjesztem az alább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80"/>
          <w:sz w:val="24"/>
          <w:szCs w:val="24"/>
          <w:lang w:val="hu-HU"/>
        </w:rPr>
        <w:t>határozati javaslat</w:t>
      </w:r>
      <w:r>
        <w:rPr>
          <w:rFonts w:cs="Times New Roman" w:ascii="Times New Roman" w:hAnsi="Times New Roman"/>
          <w:spacing w:val="80"/>
          <w:sz w:val="24"/>
          <w:szCs w:val="24"/>
          <w:lang w:val="hu-HU"/>
        </w:rPr>
        <w:t xml:space="preserve"> /-ot/</w:t>
      </w:r>
    </w:p>
    <w:p>
      <w:pPr>
        <w:pStyle w:val="Normal"/>
        <w:jc w:val="center"/>
        <w:rPr>
          <w:rFonts w:ascii="Times New Roman" w:hAnsi="Times New Roman" w:cs="Times New Roman"/>
          <w:spacing w:val="80"/>
          <w:sz w:val="24"/>
          <w:szCs w:val="24"/>
          <w:lang w:val="hu-HU"/>
        </w:rPr>
      </w:pPr>
      <w:r>
        <w:rPr>
          <w:rFonts w:cs="Times New Roman" w:ascii="Times New Roman" w:hAnsi="Times New Roman"/>
          <w:spacing w:val="80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Közszolgáltatási szerződés jóváhagyása hulladékgazdálkodási feladatok ellátásár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1./ Ruzsa Község Önkormányzata Képviselő-testülete a hulladékról szóló 2012. évi CLXXXV. törvény 33.§ (1) bekezdésében foglalt jogkörében eljárva a Csongrád Megyei Településtisztasági Nonprofit Kft.-vel kötendő közszolgáltatási szerződést a mellékletben foglalt tartalommal 2014. július 1. napjától 2024. június 30. napjáig változtatás nélkül jóváhagyja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2./ A Képviselő-testület felkéri Sánta Gizella polgármestert a szerződés aláírásá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3./ A Képviselő-testület megbízza Fődi Anita jegyzőt a települési szilárd hulladékkal kapcsolatos közszolgáltatásra vonatkozó önkormányzati rendelet módosításával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Felelős</w:t>
      </w:r>
      <w:r>
        <w:rPr>
          <w:rFonts w:cs="Times New Roman" w:ascii="Times New Roman" w:hAnsi="Times New Roman"/>
          <w:sz w:val="24"/>
          <w:szCs w:val="24"/>
          <w:lang w:val="hu-HU"/>
        </w:rPr>
        <w:t>: Sánta Gizella polgármester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Fődi Anita jegyző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Határidő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: 2014. június 30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Erről értesül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ánta Gizella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Ruzsa, 2014. május 27.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ab/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Sánta Gizella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ab/>
        <w:t>polgármester</w:t>
      </w:r>
    </w:p>
    <w:sectPr>
      <w:type w:val="nextPage"/>
      <w:pgSz w:w="11906" w:h="16838"/>
      <w:pgMar w:left="1418" w:right="1558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LfejChar">
    <w:name w:val="Élőfej Char"/>
    <w:basedOn w:val="Bekezdsalapbettpusa"/>
    <w:qFormat/>
    <w:rPr>
      <w:rFonts w:ascii="MS Sans Serif;Arial" w:hAnsi="MS Sans Serif;Arial" w:cs="MS Sans Serif;Arial"/>
      <w:lang w:val="en-US"/>
    </w:rPr>
  </w:style>
  <w:style w:type="character" w:styleId="LlbChar">
    <w:name w:val="Élőláb Char"/>
    <w:basedOn w:val="Bekezdsalapbettpusa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4680" w:hanging="0"/>
    </w:pPr>
    <w:rPr>
      <w:rFonts w:ascii="Times New Roman" w:hAnsi="Times New Roman" w:cs="Times New Roman"/>
      <w:sz w:val="24"/>
      <w:szCs w:val="24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0:00Z</dcterms:created>
  <dc:creator>ru-vrozalia</dc:creator>
  <dc:description/>
  <cp:keywords/>
  <dc:language>en-US</dc:language>
  <cp:lastModifiedBy>ru-fanita</cp:lastModifiedBy>
  <cp:lastPrinted>2011-10-20T12:12:00Z</cp:lastPrinted>
  <dcterms:modified xsi:type="dcterms:W3CDTF">2014-05-28T10:01:00Z</dcterms:modified>
  <cp:revision>5</cp:revision>
  <dc:subject/>
  <dc:title>Ruzsa Község Polgármesterétől</dc:title>
</cp:coreProperties>
</file>