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zsa Község Polgármester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786 Ruzsa, Alkotmány tér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.: 62/285-0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04-9/2014</w:t>
      </w:r>
      <w:r>
        <w:rPr>
          <w:b/>
          <w:sz w:val="22"/>
          <w:szCs w:val="22"/>
        </w:rPr>
        <w:t>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TVI Kft. 2013. évi elszámolása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zsa Község Önkormányzata Képviselő-testületének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 e l y b e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telt Képviselő Asszony/Úr!</w:t>
      </w:r>
    </w:p>
    <w:p>
      <w:pPr>
        <w:pStyle w:val="Normal"/>
        <w:rPr/>
      </w:pPr>
      <w:r>
        <w:rPr/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A TVI Térségi Vízmű Kft. (a továbbiakban: TVI Kft.) benyújtotta a Ruzsát érintő 2013. évi költségeiről és bevételeiről készített elszámolást, melyet az előterjesztés mellékleteként kiadott a Képviselő-testület részére.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A 93/2012.(VI.27.) Kt. számú határozattal jóváhagyott, 2012. június 28-án megkötött üzemeltetési szerződés 4.2.5. pontja értelmében „A féléves és év végi elszámolás pénzügyi kötelezettséget is ró az Önkormányzatokra, ha az adott település víziközműveinek üzemeltetése veszteséges.”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 xml:space="preserve">A 2013. évire Ruzsa község vonatkozásában 5.461.848,-Ft üzemeltetési veszteséget tartalmaz az elszámolás, melyet 27%-os ÁFA-val terhelten, 6.936.547,-Ft összegben üzemeltetési többletköltség címén számláz le a TVI Kft. 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Önkormányzatunk felé a TVI Kft-nek bruttó 1.365.817,- Ft összegű tartozása áll fenn a 2012. évi átszámlázott közüzemi díjakról, illetve bérleti díjról szóló ki nem egyenlített számlákból.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E két összeg különbözetét 5.570.730,-Ft-ot kellene Önkormányzatunknak a TVI Kft. részére pénzügyileg rendezni.</w:t>
      </w:r>
    </w:p>
    <w:p>
      <w:pPr>
        <w:pStyle w:val="TextBodyIndent"/>
        <w:ind w:right="11" w:hanging="0"/>
        <w:rPr/>
      </w:pPr>
      <w:r>
        <w:rPr>
          <w:color w:val="000000"/>
        </w:rPr>
        <w:t>Az üzemeltetési többletköltség keletkezésében jelentős szerepe van a közművezeték adónak és egyéb adók- díjaknak, melyek a mellékelt táblázatban színes háttérrel vannak megjelölve.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A szolgáltatási díj bevételek a tervezett alatt maradtak több mint 2 millió Ft-tal, melyből 695.785,-Ft a lakossági 10%-os rezsicsökkentés hatása. E mellett jelentősen visszaesett a lakosság felé kiszámlázott víz- illetve csatornaszolgáltatás mennyisége is (éves szinten kb. 5000 m</w:t>
      </w:r>
      <w:r>
        <w:rPr>
          <w:color w:val="000000"/>
          <w:vertAlign w:val="superscript"/>
        </w:rPr>
        <w:t>3</w:t>
      </w:r>
      <w:r>
        <w:rPr>
          <w:color w:val="000000"/>
        </w:rPr>
        <w:t>-rel).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  <w:t>A fenti többletköltségekre részben az önkormányzat működési céltartaléka terhére (2.000 eFt), részben a dologi kiadásokon belüli előirányzat átcsoportosítással (4.937 eFt) javaslom előirányzat biztosítását. A hátralék megtérítéséből származó bevétellel már az eredeti költségvetésben terveztünk.</w:t>
      </w:r>
    </w:p>
    <w:p>
      <w:pPr>
        <w:pStyle w:val="TextBodyIndent"/>
        <w:ind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2" w:hanging="0"/>
        <w:jc w:val="both"/>
        <w:rPr/>
      </w:pPr>
      <w:r>
        <w:rPr/>
        <w:t xml:space="preserve">A fentiek alapján a Képviselő-testület elé terjesztem a következő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>
          <w:b/>
          <w:bCs/>
        </w:rPr>
        <w:t>H a t á r o z a t i  javaslat/-ot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</w:t>
      </w:r>
      <w:r>
        <w:rPr>
          <w:sz w:val="22"/>
          <w:szCs w:val="22"/>
        </w:rPr>
        <w:t>TVI Kft. 2013. évi elszámo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11" w:hanging="0"/>
        <w:rPr/>
      </w:pPr>
      <w:r>
        <w:rPr/>
        <w:tab/>
        <w:tab/>
      </w:r>
    </w:p>
    <w:p>
      <w:pPr>
        <w:pStyle w:val="TextBodyIndent"/>
        <w:ind w:right="11" w:hanging="0"/>
        <w:rPr/>
      </w:pPr>
      <w:r>
        <w:rPr/>
        <w:t>1./ Ruzsa Község Önkormányzata Képviselő-testülete a Magyarország helyi</w:t>
      </w:r>
      <w:r>
        <w:rPr>
          <w:color w:val="000000"/>
        </w:rPr>
        <w:t xml:space="preserve"> önkormányzatairól szóló 2011. évi CLXXXIX. törvény </w:t>
      </w:r>
      <w:r>
        <w:rPr/>
        <w:t xml:space="preserve">111.§.(2)-(3) bekezdésében </w:t>
      </w:r>
      <w:r>
        <w:rPr>
          <w:color w:val="000000"/>
        </w:rPr>
        <w:t xml:space="preserve">biztosított jogkörében eljárva </w:t>
      </w:r>
      <w:r>
        <w:rPr/>
        <w:t xml:space="preserve">elfogadja a </w:t>
      </w:r>
      <w:r>
        <w:rPr>
          <w:color w:val="000000"/>
        </w:rPr>
        <w:t>TVI Térségi Vízmű Kft. Ruzsát érintő 2013. évi költségeiről és bevételeiről az 1. számú melléklet szerinti elszámolást és az</w:t>
      </w:r>
      <w:r>
        <w:rPr/>
        <w:t xml:space="preserve"> üzemeltetési többletköltségre valamint az ahhoz kapcsolódó ÁFA-ra az Önkormányzat 2014. évi költségvetésében 6.937 eFt előirányzatot biztosít.</w:t>
      </w:r>
    </w:p>
    <w:p>
      <w:pPr>
        <w:pStyle w:val="TextBodyIndent"/>
        <w:ind w:right="1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2./ A Képviselő-testület felkéri a jegyzőt, hogy az 1. pontban foglalt előirányzatot az Önkormányzat 2014. évi költségvetéséről szóló rendeletben szerepeltesse. A többletköltség fedezetére 2.000 eFt-ot a Képviselő-testület az Önkormányzat 2014. évi költségvetésében szereplő működési céltartalék terhére biztosít, </w:t>
      </w:r>
      <w:r>
        <w:rPr>
          <w:color w:val="000000"/>
        </w:rPr>
        <w:t>4.937 eFt-ot pedig a dologi kiadások átcsoportosításával, az útfenntartási előirányzatok csökkentésével fedez</w:t>
      </w:r>
      <w:r>
        <w:rPr/>
        <w:t xml:space="preserve">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right="851" w:hanging="0"/>
        <w:rPr/>
      </w:pPr>
      <w:r>
        <w:rPr>
          <w:bCs/>
          <w:u w:val="single"/>
        </w:rPr>
        <w:t>Határidő</w:t>
      </w:r>
      <w:r>
        <w:rPr>
          <w:bCs/>
        </w:rPr>
        <w:t>: következő költségvetési rendelet-módosítás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  <w:tab w:val="left" w:pos="4395" w:leader="none"/>
        </w:tabs>
        <w:ind w:right="72" w:hanging="0"/>
        <w:rPr/>
      </w:pPr>
      <w:r>
        <w:rPr>
          <w:bCs/>
          <w:u w:val="single"/>
        </w:rPr>
        <w:t>Felelős</w:t>
      </w:r>
      <w:r>
        <w:rPr>
          <w:bCs/>
        </w:rPr>
        <w:t>: Fődi Anita 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Sánta Gizella polgármester</w:t>
      </w:r>
    </w:p>
    <w:p>
      <w:pPr>
        <w:pStyle w:val="Normal"/>
        <w:rPr/>
      </w:pPr>
      <w:r>
        <w:rPr/>
        <w:t>2./ Fődi Anit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zsa, 2014. május 28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</w:r>
      <w:r>
        <w:rPr>
          <w:b/>
          <w:bCs/>
        </w:rPr>
        <w:t xml:space="preserve">     Sánta Gizella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4. 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2"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13:00Z</dcterms:created>
  <dc:creator>IRODA</dc:creator>
  <dc:description/>
  <cp:keywords/>
  <dc:language>en-US</dc:language>
  <cp:lastModifiedBy>ru-aedina</cp:lastModifiedBy>
  <cp:lastPrinted>2014-06-12T12:05:00Z</cp:lastPrinted>
  <dcterms:modified xsi:type="dcterms:W3CDTF">2014-06-12T10:05:00Z</dcterms:modified>
  <cp:revision>20</cp:revision>
  <dc:subject/>
  <dc:title>Ruzsa Község Polgármesterétől</dc:title>
</cp:coreProperties>
</file>