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-1" w:hanging="0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  <w:t xml:space="preserve">Közszolgáltatási szerződés </w:t>
      </w:r>
    </w:p>
    <w:p>
      <w:pPr>
        <w:pStyle w:val="Footer"/>
        <w:tabs>
          <w:tab w:val="left" w:pos="708" w:leader="none"/>
          <w:tab w:val="center" w:pos="4819" w:leader="none"/>
          <w:tab w:val="right" w:pos="9071" w:leader="none"/>
        </w:tabs>
        <w:ind w:right="-1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TextBody"/>
        <w:ind w:right="-1" w:hanging="0"/>
        <w:rPr>
          <w:rFonts w:ascii="Times New Roman" w:hAnsi="Times New Roman" w:cs="Times New Roman"/>
          <w:shadow w:val="false"/>
          <w:szCs w:val="24"/>
        </w:rPr>
      </w:pPr>
      <w:r>
        <w:rPr>
          <w:rFonts w:cs="Times New Roman" w:ascii="Times New Roman" w:hAnsi="Times New Roman"/>
          <w:shadow w:val="false"/>
          <w:szCs w:val="24"/>
        </w:rPr>
        <w:t xml:space="preserve">Amely létrejött </w:t>
      </w:r>
    </w:p>
    <w:p>
      <w:pPr>
        <w:pStyle w:val="TextBody"/>
        <w:ind w:right="-1" w:hanging="0"/>
        <w:rPr>
          <w:rFonts w:ascii="Times New Roman" w:hAnsi="Times New Roman" w:cs="Times New Roman"/>
          <w:shadow w:val="false"/>
          <w:szCs w:val="24"/>
        </w:rPr>
      </w:pPr>
      <w:r>
        <w:rPr>
          <w:rFonts w:cs="Times New Roman" w:ascii="Times New Roman" w:hAnsi="Times New Roman"/>
          <w:shadow w:val="false"/>
          <w:szCs w:val="24"/>
        </w:rPr>
      </w:r>
    </w:p>
    <w:p>
      <w:pPr>
        <w:pStyle w:val="TextBody"/>
        <w:ind w:right="-1" w:hanging="0"/>
        <w:rPr>
          <w:rFonts w:ascii="Times New Roman" w:hAnsi="Times New Roman" w:cs="Times New Roman"/>
          <w:shadow w:val="false"/>
          <w:szCs w:val="24"/>
        </w:rPr>
      </w:pPr>
      <w:r>
        <w:rPr>
          <w:rFonts w:cs="Times New Roman" w:ascii="Times New Roman" w:hAnsi="Times New Roman"/>
          <w:shadow w:val="false"/>
          <w:szCs w:val="24"/>
        </w:rPr>
        <w:t xml:space="preserve">egyrészről </w:t>
      </w:r>
      <w:r>
        <w:rPr>
          <w:rFonts w:cs="Times New Roman" w:ascii="Times New Roman" w:hAnsi="Times New Roman"/>
          <w:b/>
          <w:shadow w:val="false"/>
          <w:szCs w:val="24"/>
        </w:rPr>
        <w:t xml:space="preserve">Ruzsa Község Önkormányzata </w:t>
      </w:r>
      <w:r>
        <w:rPr>
          <w:rFonts w:cs="Times New Roman" w:ascii="Times New Roman" w:hAnsi="Times New Roman"/>
          <w:shadow w:val="false"/>
          <w:szCs w:val="24"/>
        </w:rPr>
        <w:t xml:space="preserve">(6786 Ruzsa, Alkotmány tér 2., képviseli: Sánta Gizella polgármester, Adószám: 15726614-1-06) mint megrendelő – a továbbiakban </w:t>
      </w:r>
      <w:r>
        <w:rPr>
          <w:rFonts w:cs="Times New Roman" w:ascii="Times New Roman" w:hAnsi="Times New Roman"/>
          <w:b/>
          <w:shadow w:val="false"/>
          <w:szCs w:val="24"/>
        </w:rPr>
        <w:t>Megrendelő</w:t>
      </w:r>
      <w:r>
        <w:rPr>
          <w:rFonts w:cs="Times New Roman" w:ascii="Times New Roman" w:hAnsi="Times New Roman"/>
          <w:shadow w:val="false"/>
          <w:szCs w:val="24"/>
        </w:rPr>
        <w:t xml:space="preserve">, </w:t>
      </w:r>
    </w:p>
    <w:p>
      <w:pPr>
        <w:pStyle w:val="TextBody"/>
        <w:ind w:right="-1" w:hanging="0"/>
        <w:rPr>
          <w:rFonts w:ascii="Times New Roman" w:hAnsi="Times New Roman" w:cs="Times New Roman"/>
          <w:shadow w:val="false"/>
          <w:szCs w:val="24"/>
        </w:rPr>
      </w:pPr>
      <w:r>
        <w:rPr>
          <w:rFonts w:cs="Times New Roman" w:ascii="Times New Roman" w:hAnsi="Times New Roman"/>
          <w:shadow w:val="false"/>
          <w:szCs w:val="24"/>
        </w:rPr>
      </w:r>
    </w:p>
    <w:p>
      <w:pPr>
        <w:pStyle w:val="TextBody"/>
        <w:ind w:right="-1" w:hanging="0"/>
        <w:rPr/>
      </w:pPr>
      <w:r>
        <w:rPr>
          <w:rFonts w:cs="Times New Roman" w:ascii="Times New Roman" w:hAnsi="Times New Roman"/>
          <w:shadow w:val="false"/>
          <w:szCs w:val="24"/>
        </w:rPr>
        <w:t xml:space="preserve">másrészről </w:t>
      </w:r>
      <w:r>
        <w:rPr>
          <w:rFonts w:cs="Times New Roman" w:ascii="Times New Roman" w:hAnsi="Times New Roman"/>
          <w:b/>
          <w:shadow w:val="false"/>
          <w:szCs w:val="24"/>
        </w:rPr>
        <w:t>Csongrád Megyei Településtisztasági Nonprofit Kft.</w:t>
      </w:r>
      <w:r>
        <w:rPr>
          <w:rFonts w:cs="Times New Roman" w:ascii="Times New Roman" w:hAnsi="Times New Roman"/>
          <w:shadow w:val="false"/>
          <w:szCs w:val="24"/>
        </w:rPr>
        <w:t xml:space="preserve"> (6728 Szeged, Városgazda sor 1., képviseli: Dr. Koltainé Farkas Gabriella ügyvezető igazgató, KÜJ: 100172177 KTJ: 102102654 KSH azonosító: 110900074-3811-113), mint közszolgáltató – a továbbiakban </w:t>
      </w:r>
      <w:r>
        <w:rPr>
          <w:rFonts w:cs="Times New Roman" w:ascii="Times New Roman" w:hAnsi="Times New Roman"/>
          <w:b/>
          <w:shadow w:val="false"/>
          <w:szCs w:val="24"/>
        </w:rPr>
        <w:t>Közszolgáltató</w:t>
      </w:r>
      <w:r>
        <w:rPr>
          <w:rFonts w:cs="Times New Roman" w:ascii="Times New Roman" w:hAnsi="Times New Roman"/>
          <w:shadow w:val="false"/>
          <w:szCs w:val="24"/>
        </w:rPr>
        <w:t xml:space="preserve"> között az alábbi feltételekkel:</w:t>
      </w:r>
    </w:p>
    <w:p>
      <w:pPr>
        <w:pStyle w:val="TextBody"/>
        <w:ind w:right="-1" w:hanging="0"/>
        <w:rPr>
          <w:rFonts w:ascii="Times New Roman" w:hAnsi="Times New Roman" w:cs="Times New Roman"/>
          <w:shadow w:val="false"/>
          <w:szCs w:val="24"/>
        </w:rPr>
      </w:pPr>
      <w:r>
        <w:rPr>
          <w:rFonts w:cs="Times New Roman" w:ascii="Times New Roman" w:hAnsi="Times New Roman"/>
          <w:shadow w:val="false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right="-1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Közszolgáltatás tárgya: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/>
      </w:pPr>
      <w:r>
        <w:rPr/>
        <w:t xml:space="preserve">A Megrendelő megrendeli a Közszolgáltatótól Ruzsa Község Önkormányzat közigazgatási határán belül a települési szilárd hulladék (továbbiakban hulladék) gyűjtését, ártalmatlanítást eredményező szállítását. Közszolgáltató </w:t>
      </w:r>
      <w:r>
        <w:rPr>
          <w:b/>
        </w:rPr>
        <w:t>2014. év július hó 01. napjától, 2024. év június hó 30.</w:t>
      </w:r>
      <w:r>
        <w:rPr/>
        <w:t xml:space="preserve"> </w:t>
      </w:r>
      <w:r>
        <w:rPr>
          <w:b/>
        </w:rPr>
        <w:t>napjáig</w:t>
      </w:r>
      <w:r>
        <w:rPr/>
        <w:t xml:space="preserve"> ellátja Ruzsa Község közigazgatási területén –közterület, ingatlan - keletkező, rendszeresített gyűjtőedényben elhelyezett települési szilárd hulladék összegyűjtését és rendszeres elszállítását hatósági engedéllyel működő hulladékártalmatlanító telep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/>
        <w:t>Az Európai Bizottság és a Magyar Köztársaság közötti 2000. december 22-én kelt megállapodás (Financing Memorandum) szerint az Európai Közösség ISPA támogatásában részesítette Szeged Önkormányzata által előkészített és benyújtott „Szeged Regionális Hulladékgazdálkodási Programja” regionális környezetvédelmi infrastruktúrafejlesztési projektet (projekt szám: 2000/HU/1 6/P/PE/005)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A projekt regionális együttműködés keretében valósult meg a 2002-ben megkötött konzorciumi szerződésben foglaltakkal összhangban. A konzorciumot 33 település hozta létre, közöttük Ruzsa Község Önkormányzata. A konzorcium képviseletét Szeged Megyei Jogú Város Önkormányzata látja el, mint gesztor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Az ISPA beruházás keretében megvalósult Ruzsa Község közigazgatási területén a szelektív hulladékgyűjtési rendszer részét képező szelektív gyűjtősziget. A megvalósult létesítmények, eszközök, (együtt regionális hulladékkezelő eszközrendszer) – a konzorciumi megállapodással összhangban – Szeged Megyei Jogú Város Önkormányzatának tulajdonába kerültek, melyek közszolgáltatási célú működtetéséről Átadó a közbeszerzésekről szóló 2003. évi CXXIX tv. 2/A §-a (továbbiakban Kbt.), valamint a strukturális alapok, és kohéziós felhasználásának általános eljárási szabályairól szóló 14/2004 (VIII.13.) TNM-GKM-FMM-FVM-PM együttes rendeletének 39/A §-a (1) bekezdése alapján a saját társasága, a Szegedi Környezetgazdálkodási Nonprofit Kft. útján gondoskodik. A szelektív gyűjtőrendszer üzemeltetését a közszolgáltatási rendszer keretein belül a Csongrád Megyei Településtisztasági Nonprofit Kft látja e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/>
        <w:t xml:space="preserve">A szerződés nem tartalmazza a különleges kezelést igénylő – veszélyes – hulladékok gyűjtését, szállítását, ártalmatlanítását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0"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közszolgáltatás kiterjedése, szolgáltatási kötelezettség</w:t>
      </w:r>
    </w:p>
    <w:p>
      <w:pPr>
        <w:pStyle w:val="Szvegtrzs2"/>
        <w:spacing w:lineRule="auto" w:line="24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zvegtrzs2"/>
        <w:spacing w:lineRule="auto" w:line="240" w:before="120" w:after="0"/>
        <w:jc w:val="both"/>
        <w:rPr>
          <w:rFonts w:ascii="Times New Roman" w:hAnsi="Times New Roman" w:cs="Times New Roman"/>
          <w:i/>
          <w:i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A közszolgáltatás kiterjed Ruzsa Község közigazgatási területén keletkező, rendszeresített gyűjtőedényben elhelyezett települési szilárd hulladék összegyűjtésére és rendszeres elszállítására, a kijelölt, hatósági engedéllyel működő hulladékártalmatlanító telepre a következők szerint: </w:t>
      </w:r>
    </w:p>
    <w:p>
      <w:pPr>
        <w:pStyle w:val="Szvegtrzs2"/>
        <w:tabs>
          <w:tab w:val="clear" w:pos="708"/>
          <w:tab w:val="left" w:pos="1845" w:leader="none"/>
        </w:tabs>
        <w:spacing w:lineRule="auto" w:line="240" w:before="120" w:after="0"/>
        <w:jc w:val="both"/>
        <w:rPr>
          <w:rFonts w:ascii="Times New Roman" w:hAnsi="Times New Roman" w:cs="Times New Roman"/>
          <w:i/>
          <w:i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i/>
          <w:caps w:val="false"/>
          <w:smallCaps w:val="false"/>
          <w:sz w:val="24"/>
          <w:szCs w:val="24"/>
        </w:rPr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right="-1" w:hanging="426"/>
        <w:jc w:val="both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ingatlanhoz kapcsolódóan a közterületre kihelyezett rendszeresített hulladékgyűjtő edényzet ürítése és a hulladék elszállítása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426" w:leader="none"/>
          <w:tab w:val="left" w:pos="720" w:leader="none"/>
        </w:tabs>
        <w:spacing w:lineRule="auto" w:line="240"/>
        <w:ind w:left="426" w:right="-1" w:hanging="426"/>
        <w:jc w:val="both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ingatlanhoz kapcsolódóan a hulladékgyűjtő edényzet mellé kihelyezett, a többlethulladék gyűjtésére szolgáló, a Szolgáltató által - külön díjazás ellenében - biztosított emblémás zsák elszállítása 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right="-1" w:hanging="426"/>
        <w:jc w:val="both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évi 1-szeri lomtalanítás elvégzése Közszolgáltatóval egyeztetett időpontban.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right="-1" w:hanging="426"/>
        <w:jc w:val="both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közterületen kialakított szelektív hulladékgyűjtő szigeteken lévő edényzet ürítése.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right="-1" w:hanging="426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A 2012. évi CLXXXV. törvénynek - és annak végrehajtási rendeleteinek - megfelelően, a lakossági szelektív hulladék gyűjtési rendszer kialakítása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mallCaps/>
          <w:sz w:val="24"/>
          <w:szCs w:val="24"/>
        </w:rPr>
      </w:pPr>
      <w:r>
        <w:rPr>
          <w:rFonts w:cs="Times New Roman"/>
          <w:i/>
          <w:smallCaps/>
          <w:sz w:val="24"/>
          <w:szCs w:val="24"/>
        </w:rPr>
      </w:r>
    </w:p>
    <w:p>
      <w:pPr>
        <w:pStyle w:val="Normal"/>
        <w:autoSpaceDE w:val="false"/>
        <w:rPr/>
      </w:pPr>
      <w:r>
        <w:rPr/>
        <w:t>Az összegyűjtött szilárd hulladék műszaki védelemmel ellátott EU szabványnak megfelelő Szegedi Környezetgazdálkodási Nonprofit Kft. (6728 Szeged, Városgazda sor 1.) Szeged, Sándorfalvi úti regionális hulladéklerakóján kerül elhelyezésre.</w:t>
      </w:r>
    </w:p>
    <w:p>
      <w:pPr>
        <w:pStyle w:val="Szvegtrzs2"/>
        <w:spacing w:lineRule="auto" w:line="24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-1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Közszolgáltatás gyakorisága, módja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belterületen gyűjtőedényzetből ürítve és elszállítva heti egy alkalommal,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külterületen 110 literes emblémás zsákban elhelyezett hulladék elszállítása havonta két alkalommal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lomtalanítás évente egy alkalommal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szelektív hulladékgyűjtő szigetek igény szerinti, de legalább havi 1 alkalommal történő ürítése.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rPr/>
      </w:pPr>
      <w:r>
        <w:rPr/>
        <w:t xml:space="preserve">A szilárd hulladékok gyűjtésére szabványos gyűjtőedényzet szolgál. Az alkalomszerűen keletkező többlet hulladék elszállítására a Közszolgáltató által – külön díjazás ellenében – biztosított emblémás műanyag zsákok szolgálnak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A Közszolgáltató megtagadhatja a hulladék elszállítását, ha az nem a rendszeresített gyűjtőedényzetben kerül átadásra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A szolgáltatás gyakorisága belterületen gyűjtőedényzetből ürítve és elszállítva heti egy alkalommal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A Szolgáltató a szolgáltatás időpontjának megváltoztatási jogát fenntartja a helyi önkormányzattal történt előzetes egyeztetés alapján. A hulladékszállításba bevont területek és a szállítás időpontjának esetleges módosításairól a lakosságot a Megrendelő hirdetmény útján tájékoztatja, továbbá a hulladékudvar működési rendjét az üzemeltetési szabályzat tartalmazza. A Közszolgáltató köteles törekedni arra, hogy a hulladék elszállítását a közszolgáltatási szerződésben rögzített időpontban végezze el, abban az esetben is, amennyiben a közszolgáltatási szerződésben rögzített szállítási nap munkaszüneti napra esik, kivéve minden év január első napját, ennek pótlása a következő hét szállítási napján történik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Lezárt utcákban a szállító járművel egyébként megközelíthető kerülethez az edényzet ürítés céljából történő ki- és visszaszállításról az köteles gondoskodni, akinek a tevékenysége miatt az út lezárása megtörtént. Az út lezárásáról Közszolgáltatót Megrendelő előzetesen írásban értesíti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A tárolóedény javításáról, pótlásáról, megőrzéséről és tisztán tartásáról az ingatlan tulajdonosának kell gondoskodnia. A tárolóedényt a tulajdonos június 1-től szeptember 30-ig terjedő időszakban hetente, az év további részében havonta köteles kimosni, fertőtleníteni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A tárolóedények környékének szükség szerinti feltakarításáról az ingatlan tulajdonosa köteles gondoskodni, kivéve, ha a hulladék a szolgáltató hibájából szóródik el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Az ingatlantulajdonos köteles a gyűjtési napokon az edényzetet, illetve zsákot olyan helyre kihelyezni, hogy azok ürítése az időjárási viszonyoktól függetlenül megoldható legyen. A hulladék elszállítását követően az ingatlantulajdonos köteles gondoskodni a kiürített gyűjtőedény tárolóhelyre történő visszahelyezéséről.</w:t>
      </w:r>
    </w:p>
    <w:p>
      <w:pPr>
        <w:pStyle w:val="Normal"/>
        <w:ind w:right="-1" w:hanging="0"/>
        <w:rPr/>
      </w:pPr>
      <w:r>
        <w:rPr/>
        <w:t>A tárolóedényben vagy zsákban nem helyezhető el olyan veszélyes tárgy vagy anyag, amely a hulladék szállítását végző dolgozó testi épségét veszélyezteti, vagy annyira tömörített/nedves, hogy azt a szokásos módon kiüríteni nem lehet, illetve ha a szállító jármű műszaki berendezéseit megrongálhatja. Az ilyen anyagot tartalmazó vagy egyébként sérült gyűjtőtartály ürítését a szolgáltató értesítés hátrahagyásával megtagadhatja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u w:val="single"/>
        </w:rPr>
      </w:pPr>
      <w:r>
        <w:rPr>
          <w:u w:val="single"/>
        </w:rPr>
        <w:t>Szelektív gyűjtőrendszer:</w:t>
      </w:r>
    </w:p>
    <w:p>
      <w:pPr>
        <w:pStyle w:val="Normal"/>
        <w:numPr>
          <w:ilvl w:val="0"/>
          <w:numId w:val="7"/>
        </w:numPr>
        <w:ind w:left="502" w:right="-1" w:hanging="360"/>
        <w:rPr/>
      </w:pPr>
      <w:r>
        <w:rPr/>
        <w:t>A hulladékgyűjtő sziget a háztartásokban keletkező, hasznosításra alkalmas, különböző fajtájú, elkülönítetten gyűjtött, háztartási hulladék begyűjtésére szolgáló lakóövezetben, közterületen kialakított, felügyelet nélküli, folyamatosan rendelkezésre álló begyűjtőhely, szabványosított edényzettel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1" w:hanging="360"/>
        <w:rPr>
          <w:b/>
          <w:b/>
          <w:smallCaps/>
          <w:u w:val="single"/>
        </w:rPr>
      </w:pPr>
      <w:r>
        <w:rPr>
          <w:b/>
          <w:smallCaps/>
          <w:u w:val="single"/>
        </w:rPr>
        <w:t>Közszolgáltatási díj, fizetési feltételek</w:t>
      </w:r>
    </w:p>
    <w:p>
      <w:pPr>
        <w:pStyle w:val="Normal"/>
        <w:autoSpaceDE w:val="false"/>
        <w:rPr>
          <w:b/>
          <w:b/>
          <w:i/>
          <w:i/>
          <w:smallCaps/>
          <w:u w:val="single"/>
        </w:rPr>
      </w:pPr>
      <w:r>
        <w:rPr>
          <w:b/>
          <w:i/>
          <w:smallCaps/>
          <w:u w:val="single"/>
        </w:rPr>
      </w:r>
    </w:p>
    <w:p>
      <w:pPr>
        <w:pStyle w:val="Normal"/>
        <w:autoSpaceDE w:val="false"/>
        <w:rPr/>
      </w:pPr>
      <w:r>
        <w:rPr/>
        <w:t>A 2012. évi CLXXXV tv. (Hulladéktörvény) rendelkezései alapján a hulladékgazdálkodási közszolgáltatási díjat a Magyar Energia Hivatal javaslatának figyelembevételével a miniszter rendeletben állapítja meg. A hulladékgazdálkodási közszolgáltatási díj megállapításakor rendelkezni kell arról, hogy a hulladékgazdálkodási közszolgáltatási díjat megállapító rendelet mikor lép hatályba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>A Ht. 91. § alapján 2014. december 31-ig az e paragrafusban előírtak szerinti közszolgáltatási díjak kerülnek alkalmazásra.</w:t>
      </w:r>
    </w:p>
    <w:p>
      <w:pPr>
        <w:pStyle w:val="Normal"/>
        <w:spacing w:before="120" w:after="0"/>
        <w:rPr/>
      </w:pPr>
      <w:r>
        <w:rPr/>
        <w:t>A hulladékszállítási díj számlázása kéthavonta történik a Megrendelő (lakosság) felé, melyet a számlán szereplő fizetési határidőn belül kell az ingatlantulajdonosnak kiegyenlíteni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A hulladékgazdálkodási közszolgáltatás igénybevételéért az ingatlantulajdonost terhelő díjhátralék és az azzal összefüggésben megállapított késedelmi kamat, valamint a behajtás egyéb költségei adók módjára behajtandó köztartozásnak minősülnek.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>A díjhátralék keletkezését követő 30 napon belül a Közszolgáltató vagy a követelés egyéb jogosultja (a továbbiakban együtt: a követelés jogosultja) felhívja az ingatlantulajdonos figyelmét a díjfizetési kötelezettségének elmulasztására, és felszólítja annak teljesítésére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>A felszólítás eredménytelensége esetén a díjhátralék megfizetésének esedékességét követő 45. nap elteltével a követelés jogosultja – a felszólítás megtörténtének igazolása mellett – a díjhátralék adók módjára történő behajtását a Nemzeti Adó- és Vámhivatalnál (a továbbiakban: NAV) kezdeményez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 NAV – a kezdeményezés kézhezvételétől számított 8 napon belül – jogszabályban meghatározottak szerint intézkedik a díjhátralék, a késedelmi kamat és a felmerült költségek behajtása érdekében. A behajtott díjhátralékot, késedelmi kamatot, valamint a követelés jogosultjának ezzel kapcsolatban felmerült és behajtott költségeit a NAV 8 napon belül átutalja a követelés jogosultjá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gatlantulajdonos kérésére történő szüneteltetés feltételeit az Önkormányzat helyi rendeletében szabályo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elek a nyugdíjas kedvezményt </w:t>
      </w:r>
      <w:r>
        <w:rPr>
          <w:u w:val="single"/>
        </w:rPr>
        <w:t>nem</w:t>
      </w:r>
      <w:r>
        <w:rPr/>
        <w:t xml:space="preserve"> tekintik üzletpolitikai kedvezménynek tekintettel a 64/2008. (III.28.) Korm. rendelet települési hulladékkezelési közszolgáltatási díj megállapításának részletes szakmai szabályairól szóló 3.§ (5) bekezdésére. Ennek értelmében Megrendelő köteles megtéríteni a Közszolgáltató részére a kedvezményhez kapcsolódó felmerült költségeket. A lakosság részére bárminemű díjkedvezményt Közszolgáltató csak abban az esetben érvényesít, amennyiben a díjkedvezménynek megfelelő összeget az önkormányzat Közszolgáltatónak megtérí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zszolgáltatási díjakat az 1. sz. melléklet tartalmazza. A díj a 64/2008 (III.28.) Kormányrendelet szerint kerül megállapításra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A köztéri hulladékgyűjtők és a szelektív hulladékgyűjtés számlázása havonta történik, melyet az Ruzsa Község Önkormányzata fizet 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-1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Közszolgáltató kötelessége</w:t>
      </w:r>
    </w:p>
    <w:p>
      <w:pPr>
        <w:pStyle w:val="Normal"/>
        <w:ind w:right="-1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5" w:hanging="425"/>
        <w:rPr/>
      </w:pPr>
      <w:r>
        <w:rPr/>
        <w:t>A 2012. évi CLXXXV. törvény és annak végrehajtásáról szóló, kormányrendeletekben foglalt rendelkezések betartása (438/2012.(XII. 29) Kormányrendele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426"/>
        <w:rPr/>
      </w:pPr>
      <w:r>
        <w:rPr/>
        <w:t>Közszolgáltatás folyamatos és teljeskörű, a fent rögzített rendszerességgel történő végzé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426"/>
        <w:rPr/>
      </w:pPr>
      <w:r>
        <w:rPr/>
        <w:t>Szükséges gépek, járművek, eszközök, berendezések, valamint a szükséges dolgozói létszám biztosítá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426"/>
        <w:rPr/>
      </w:pPr>
      <w:r>
        <w:rPr/>
        <w:t>A közszolgáltatás folyamatos, biztonságos és bővíthető teljesítéséhez szükséges fejlesztések, beruházások és karbantartások elvégzé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426"/>
        <w:rPr/>
      </w:pPr>
      <w:r>
        <w:rPr/>
        <w:t xml:space="preserve">A közszolgáltatás körébe tartozó hulladékok elszállítása a Szegedi Környezetgazdálkodási Nonprofit Kft. </w:t>
      </w:r>
      <w:r>
        <w:rPr>
          <w:shadow/>
        </w:rPr>
        <w:t xml:space="preserve">(6728 Szeged, Városgazda sor 1.) Szeged, Sándorfalvi úti regionális </w:t>
      </w:r>
      <w:r>
        <w:rPr/>
        <w:t>hulladéklerakójára ártalmatlanítás céljábó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426"/>
        <w:rPr/>
      </w:pPr>
      <w:r>
        <w:rPr/>
        <w:t>A közszolgáltatás teljesítésével összefüggő adatszolgáltatás rendszeres teljesítése és meghatározott nyilvántartási rendszer működteté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426"/>
        <w:rPr/>
      </w:pPr>
      <w:r>
        <w:rPr/>
        <w:t xml:space="preserve">A fogyasztók számára könnyen hozzáférhető ügyfélszolgálat működtetés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426"/>
        <w:rPr/>
      </w:pPr>
      <w:r>
        <w:rPr/>
        <w:t>Amennyiben a közszolgáltatást Megrendelő részéről panasz, észrevétel merül fel, úgy azt a Közszolgáltató 30 napon belül kivizsgálja és annak eredményéről Megrendelőt 30 napon belül, írásban értesí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426"/>
        <w:rPr/>
      </w:pPr>
      <w:r>
        <w:rPr/>
        <w:t>Szolgáltatás során keletkezett károk megtérítése a gépjármű felelősségbiztosítás alapján, vagy saját hatáskör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426"/>
        <w:rPr/>
      </w:pPr>
      <w:r>
        <w:rPr/>
        <w:t>Mindenkor érvényes idevonatkozó központi jogszabályokban és helyi rendeletekben szereplő feltételek betartása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0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Önkormányzat kötelessége</w:t>
      </w:r>
    </w:p>
    <w:p>
      <w:pPr>
        <w:pStyle w:val="Normal"/>
        <w:ind w:right="-1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426"/>
        <w:rPr/>
      </w:pPr>
      <w:r>
        <w:rPr/>
        <w:t>A közszolgáltatás hatékony és folyamatos ellátásához a Közszolgáltató számára szükséges információk szolgálta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426"/>
        <w:rPr/>
      </w:pPr>
      <w:r>
        <w:rPr/>
        <w:t>A közszolgáltatás körébe tartozó és a településen folyó egyéb hulladékkezelési tevékenységek összehangolásának elősegíté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426"/>
        <w:rPr/>
      </w:pPr>
      <w:r>
        <w:rPr/>
        <w:t>A településen működtetett különböző közszolgáltatások összehangolásának elősegíté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426"/>
        <w:rPr/>
      </w:pPr>
      <w:r>
        <w:rPr/>
        <w:t>A települési igények kielégítésére alkalmas hulladék gyűjtésére, kezelésére, ártalmatlanítására szolgáló helyek és létesítmények kijelölé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426"/>
        <w:rPr/>
      </w:pPr>
      <w:r>
        <w:rPr/>
        <w:t>A Közszolgáltató közszolgáltatási jogának és ahhoz kapcsolódó egyéb jogainak biztosítása a 224/2004. (VII.22.) Korm. rendelet 3. § (1) bekezdés a), b) és f) pontjaiban, valamint a 64/2008 (III.28.) Korm. rendeletben foglaltakra figyelemm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426"/>
        <w:rPr/>
      </w:pPr>
      <w:r>
        <w:rPr/>
        <w:t>A Megrendelő kötelezettséget vállal arra, hogy az 1995. évi XLII. Törvény alapján a szervezett hulladékszállítási közszolgáltatás igénybevételét a település ingatlan tulajdonosai és használói számára helyi rendeletben kötelezővé teszi, amennyiben a szerződés időtartama alatt a szolgáltatás kötelező igénybevétele megszűnne, az ebből eredő kárt, elmaradt hasznot és a szolgáltató által addig felmerült beruházási költségeket az Önkormányzat köteles a Szolgáltatónak egy összegben megfizetni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0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Közszolgáltató felelősségbiztosítási rendszere</w:t>
      </w:r>
    </w:p>
    <w:p>
      <w:pPr>
        <w:pStyle w:val="Normal"/>
        <w:ind w:right="-1" w:hanging="0"/>
        <w:rPr/>
      </w:pPr>
      <w:r>
        <w:rPr/>
        <w:t>Közszolgáltató kettős felelősségbiztosítással rendelkezik. Elsődlegesen minden társasági gépjármű rendelkezik érvényes gépjármű felelősségbiztosítással, továbbá a Társaság alapvagyon biztosítással is. Ezeken felül 150.000,- Ft-os letéti összeg is rendelkezésre áll HAVÁRIA esetén az Alsó-Tisza-vidéki Környezetvédelmi, Természetvédelmi és Vízügyi Felügyelőség közvetlen engedélyezési jogával.</w:t>
      </w:r>
    </w:p>
    <w:p>
      <w:pPr>
        <w:pStyle w:val="Heading9"/>
        <w:tabs>
          <w:tab w:val="clear" w:pos="708"/>
          <w:tab w:val="left" w:pos="851" w:leader="none"/>
        </w:tabs>
        <w:spacing w:before="120" w:after="120"/>
        <w:ind w:left="850" w:hanging="425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7.1. Hulladékgyűjtés-, szállítás végzésének felelősség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851" w:right="-1" w:hanging="426"/>
        <w:rPr/>
      </w:pPr>
      <w:r>
        <w:rPr/>
        <w:t xml:space="preserve">Tevékenysége megfelelő szakmai színvonalon való ellátásának biztosítéka a több mint 20 éves e téren lévő szakmai múlt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851" w:right="-1" w:hanging="426"/>
        <w:rPr/>
      </w:pPr>
      <w:r>
        <w:rPr/>
        <w:t>A települési kommunális hulladékok begyűjtésére és szállítására az Alsó-Tisza-vidéki Környezetvédelmi, Természetvédelmi és Vízügyi Felügyelőség által 49-602-1-17/2013. számú hatósági engedél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851" w:right="-1" w:hanging="426"/>
        <w:rPr/>
      </w:pPr>
      <w:r>
        <w:rPr/>
        <w:t>Tevékenység hibás teljesítéséből, vagy megtagadásából származó teljes kár megtérítése Közszolgáltatót terheli, kivételt képez, ha a nem teljesítés személyi sérülés megakadályozása, vagy rendkívül nagy anyagi kár elkerülése illetve járhatatlan utak miatt történik.</w:t>
      </w:r>
    </w:p>
    <w:p>
      <w:pPr>
        <w:pStyle w:val="Normal"/>
        <w:tabs>
          <w:tab w:val="clear" w:pos="708"/>
          <w:tab w:val="left" w:pos="851" w:leader="none"/>
        </w:tabs>
        <w:ind w:left="425" w:right="-1" w:hanging="0"/>
        <w:rPr/>
      </w:pPr>
      <w:r>
        <w:rPr/>
      </w:r>
    </w:p>
    <w:p>
      <w:pPr>
        <w:pStyle w:val="Heading9"/>
        <w:keepNext w:val="true"/>
        <w:numPr>
          <w:ilvl w:val="1"/>
          <w:numId w:val="9"/>
        </w:numPr>
        <w:tabs>
          <w:tab w:val="clear" w:pos="708"/>
          <w:tab w:val="left" w:pos="851" w:leader="none"/>
        </w:tabs>
        <w:spacing w:before="0" w:after="120"/>
        <w:ind w:left="850" w:hanging="425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hulladékgyűjtés, szállítás során okozott károk felelősség vállalás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right="-1" w:hanging="426"/>
        <w:rPr/>
      </w:pPr>
      <w:r>
        <w:rPr/>
        <w:t>Idegen gépjárműveknél kötelező felelősségbiztosítá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right="-1" w:hanging="426"/>
        <w:rPr/>
      </w:pPr>
      <w:r>
        <w:rPr/>
        <w:t>Épületekben, építményekben okozott kár esetén: gépjármű felelősségbiztosítás, általános felelősségbiztosítás, vagy Közszolgáltató költségei terhére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0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Közszolgáltatási szerződés módosítása</w:t>
      </w:r>
    </w:p>
    <w:p>
      <w:pPr>
        <w:pStyle w:val="Normal"/>
        <w:ind w:right="-1" w:hanging="0"/>
        <w:rPr/>
      </w:pPr>
      <w:r>
        <w:rPr/>
        <w:t>Ha a közszolgáltatási szerződés megkötését követően alkotott jogszabály a közszolgáltatási szerződés tartalmi elemeit úgy változtatja meg, hogy az valamelyik szerződő fél lényeges és jogos érdekeit sérti, a szerződő felek egybehangzó akarattal a szerződést módosíthatják.</w:t>
      </w:r>
    </w:p>
    <w:p>
      <w:pPr>
        <w:pStyle w:val="Normal"/>
        <w:ind w:right="-1" w:hanging="0"/>
        <w:rPr/>
      </w:pPr>
      <w:r>
        <w:rPr/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0" w:hanging="0"/>
        <w:rPr>
          <w:i w:val="false"/>
          <w:i w:val="false"/>
          <w:smallCaps/>
          <w:sz w:val="24"/>
          <w:szCs w:val="24"/>
          <w:u w:val="single"/>
        </w:rPr>
      </w:pPr>
      <w:r>
        <w:rPr>
          <w:i w:val="false"/>
          <w:smallCaps/>
          <w:sz w:val="24"/>
          <w:szCs w:val="24"/>
          <w:u w:val="single"/>
        </w:rPr>
        <w:t>A közszolgáltatási szerződés megszűnése</w:t>
      </w:r>
    </w:p>
    <w:p>
      <w:pPr>
        <w:pStyle w:val="Normal"/>
        <w:ind w:right="-1" w:hanging="0"/>
        <w:rPr>
          <w:i/>
          <w:i/>
          <w:smallCaps/>
          <w:sz w:val="24"/>
          <w:szCs w:val="24"/>
          <w:u w:val="single"/>
        </w:rPr>
      </w:pPr>
      <w:r>
        <w:rPr>
          <w:i/>
          <w:smallCaps/>
          <w:sz w:val="24"/>
          <w:szCs w:val="24"/>
          <w:u w:val="single"/>
        </w:rPr>
      </w:r>
    </w:p>
    <w:p>
      <w:pPr>
        <w:pStyle w:val="Normal"/>
        <w:ind w:right="-1" w:hanging="0"/>
        <w:rPr/>
      </w:pPr>
      <w:r>
        <w:rPr/>
        <w:t xml:space="preserve">A közszolgáltatási szerződés megszűnik a benne meghatározott időtartam lejártával. </w:t>
      </w:r>
    </w:p>
    <w:p>
      <w:pPr>
        <w:pStyle w:val="Normal"/>
        <w:ind w:right="-1" w:hanging="0"/>
        <w:rPr/>
      </w:pPr>
      <w:r>
        <w:rPr/>
        <w:t xml:space="preserve">A HT 45.§ értelmében: </w:t>
      </w:r>
    </w:p>
    <w:p>
      <w:pPr>
        <w:pStyle w:val="Normal"/>
        <w:autoSpaceDE w:val="false"/>
        <w:rPr/>
      </w:pPr>
      <w:r>
        <w:rPr/>
        <w:t>(1) Ha a Közszolgáltató a települési önkormányzattal hulladékgazdálkodási közszolgáltatás ellátására szerződést kötött, a szerződésben foglalt teljesítés megkezdését megelőzően a szerződést legkésőbb 6 hónappal mondhatja fel. Ha a Közszolgáltató az előírt határideig a szerződést nem mondja fel, a hulladékgazdálkodási közszolgáltatást a szerződésben előírtaknak megfelelően ellátja.</w:t>
      </w:r>
    </w:p>
    <w:p>
      <w:pPr>
        <w:pStyle w:val="Normal"/>
        <w:autoSpaceDE w:val="false"/>
        <w:rPr/>
      </w:pPr>
      <w:r>
        <w:rPr/>
        <w:t>(2) A teljesítés megkezdését követően a Közszolgáltató a Polgári Törvénykönyvben meghatározottakon túlmenően a hulladékgazdálkodási közszolgáltatási szerződést akkor mondhatja fel, ha</w:t>
      </w:r>
    </w:p>
    <w:p>
      <w:pPr>
        <w:pStyle w:val="Normal"/>
        <w:autoSpaceDE w:val="false"/>
        <w:rPr/>
      </w:pPr>
      <w:r>
        <w:rPr/>
        <w:t>a) a települési önkormányzat a hulladékgazdálkodási közszolgáltatási szerződésben meghatározott kötelezettségét – a Közszolgáltató felszólítása ellenére – súlyosan megsérti, és ezzel a Közszolgáltatónak kárt okoz, vagy akadályozza a hulladékgazdálkodási közszolgáltatás teljesítését; vagy</w:t>
      </w:r>
    </w:p>
    <w:p>
      <w:pPr>
        <w:pStyle w:val="Normal"/>
        <w:autoSpaceDE w:val="false"/>
        <w:rPr/>
      </w:pPr>
      <w:r>
        <w:rPr/>
        <w:t>b) a hulladékgazdálkodási közszolgáltatási szerződés megkötését követően hatályba lépett jogszabály a hulladékgazdálkodási közszolgáltatási szerződés tartalmi elemeit úgy változtatja meg, hogy az a Közszolgáltatónak a hulladékgazdálkodási közszolgáltatás szerződésszerű teljesítése körébe tartozó lényeges és jogos érdekeit jelentős mértékben sérti.</w:t>
      </w:r>
    </w:p>
    <w:p>
      <w:pPr>
        <w:pStyle w:val="Normal"/>
        <w:autoSpaceDE w:val="false"/>
        <w:rPr/>
      </w:pPr>
      <w:r>
        <w:rPr/>
        <w:t>(3) A hulladékgazdálkodási közszolgáltatási szerződés felmondása esetén, vagy abban az esetben, ha a Közszolgáltató hulladékgazdálkodási közszolgáltatási engedélyt bármilyen okból kifolyólag nem szerzi meg, a Közszolgáltató a települési önkormányzat képviselő-testületének döntése alapján az új Közszolgáltató kiválasztásáig, de legfeljebb 6 hónapig a közszolgáltatást változatlanul ellátja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Jelen szerződésben nem szabályozott kérdésekben a Polgári Törvénykönyv és a vonatkozó szakmai jogszabályok (HT) az irányadók.</w:t>
      </w:r>
    </w:p>
    <w:p>
      <w:pPr>
        <w:pStyle w:val="Normal"/>
        <w:spacing w:before="120" w:after="120"/>
        <w:rPr/>
      </w:pPr>
      <w:r>
        <w:rPr/>
        <w:t>Jelen szerződésből eredő jogvitákat szerződő felek elsődlegesen egymás közt, peren kívül kívánják rendezni. Peres jogvita esetén a Szegedi Járásbíróság, illetve a Szegedi Törvényszék illetékességének vetik alá magukat.</w:t>
      </w:r>
    </w:p>
    <w:p>
      <w:pPr>
        <w:pStyle w:val="Normal"/>
        <w:rPr/>
      </w:pPr>
      <w:r>
        <w:rPr/>
        <w:t>Felek rögzítik, hogy Közszolgáltató a Ht. 34. § (3) bekezdésében előírt hulladékgazdálkodási közszolgáltatási engedéllyel és az OHÜ által kiállított minősítő okirattal rendelke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lek rögzítik, hogy jelen szerződés aláírásával a Felek között jelenleg fennálló - Ruzsa Község Önkormányzata által 109/2013. (V.29.) Kt. számú határozattal jóváhagyott -, jelenleg hatályban lévő közszolgáltatási szerződés 2014. június 30. napján hatályát veszti. </w:t>
      </w:r>
      <w:r>
        <w:br w:type="page"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>
          <w:b/>
          <w:i/>
        </w:rPr>
        <w:t>1,Hulladékgazdálkodási közszolgáltatás végzésére vonatkozó engedély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>Iktatószám: 14/6866-12/2013.</w:t>
      </w:r>
    </w:p>
    <w:p>
      <w:pPr>
        <w:pStyle w:val="Normal"/>
        <w:rPr>
          <w:i/>
          <w:i/>
        </w:rPr>
      </w:pPr>
      <w:r>
        <w:rPr>
          <w:i/>
        </w:rPr>
        <w:t>A dokumentum aláírásának dátuma: 2013.12.06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2, Hulladékgazdálkodási közszolgáltatás minősítő okirata</w:t>
      </w:r>
    </w:p>
    <w:p>
      <w:pPr>
        <w:pStyle w:val="Normal"/>
        <w:rPr>
          <w:i/>
          <w:i/>
        </w:rPr>
      </w:pPr>
      <w:r>
        <w:rPr>
          <w:i/>
        </w:rPr>
        <w:t>Okiratszám: A-082/2013.</w:t>
      </w:r>
    </w:p>
    <w:p>
      <w:pPr>
        <w:pStyle w:val="Normal"/>
        <w:rPr/>
      </w:pPr>
      <w:r>
        <w:rPr>
          <w:i/>
        </w:rPr>
        <w:t>Ügyiratszám: 6108-6/2013</w:t>
      </w:r>
    </w:p>
    <w:p>
      <w:pPr>
        <w:pStyle w:val="Normal"/>
        <w:rPr>
          <w:i/>
          <w:i/>
        </w:rPr>
      </w:pPr>
      <w:r>
        <w:rPr>
          <w:i/>
        </w:rPr>
        <w:t>A dokumentum aláírásának dátuma: 2013. 12.20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Jelen közszolgáltatási szerződés a Ht. 90. § által előírtaknak megfelel.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rPr/>
      </w:pPr>
      <w:r>
        <w:rPr/>
        <w:t>Felek a szerződést elolvasták, értelmezték, és mint akaratukkal mindenben egyezőt a mai napon aláírták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TextBody"/>
        <w:ind w:right="-1" w:hanging="0"/>
        <w:rPr>
          <w:rFonts w:ascii="Times New Roman" w:hAnsi="Times New Roman" w:cs="Times New Roman"/>
          <w:shadow w:val="false"/>
          <w:szCs w:val="24"/>
        </w:rPr>
      </w:pPr>
      <w:r>
        <w:rPr>
          <w:rFonts w:cs="Times New Roman" w:ascii="Times New Roman" w:hAnsi="Times New Roman"/>
          <w:shadow w:val="false"/>
          <w:szCs w:val="24"/>
        </w:rPr>
      </w:r>
    </w:p>
    <w:p>
      <w:pPr>
        <w:pStyle w:val="Normal"/>
        <w:ind w:right="-1" w:hanging="0"/>
        <w:rPr/>
      </w:pPr>
      <w:r>
        <w:rPr/>
        <w:t>Ruzsa, 2014………………………….. napján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283"/>
        <w:gridCol w:w="4605"/>
      </w:tblGrid>
      <w:tr>
        <w:trPr/>
        <w:tc>
          <w:tcPr>
            <w:tcW w:w="4323" w:type="dxa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Ruzsa Község Önkormányzata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Megrendelő</w:t>
            </w:r>
          </w:p>
        </w:tc>
        <w:tc>
          <w:tcPr>
            <w:tcW w:w="283" w:type="dxa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Csongrád Megyei Településtisztasági Kft.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Közszolgáltat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ÁRADÉK: </w:t>
      </w:r>
    </w:p>
    <w:p>
      <w:pPr>
        <w:pStyle w:val="Normal"/>
        <w:rPr/>
      </w:pPr>
      <w:r>
        <w:rPr/>
        <w:t xml:space="preserve">Jelen szerződést Ruzsa Község Önkormányzata Képviselő-testülete ……../2014. (V.28.) Kt. számú határozatával jóváhagy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zsa, 2014. június ……</w:t>
      </w:r>
    </w:p>
    <w:p>
      <w:pPr>
        <w:pStyle w:val="Normal"/>
        <w:rPr/>
      </w:pPr>
      <w:r>
        <w:rPr/>
      </w:r>
    </w:p>
    <w:p>
      <w:pPr>
        <w:pStyle w:val="Normal"/>
        <w:ind w:left="6379" w:hanging="0"/>
        <w:rPr/>
      </w:pPr>
      <w:r>
        <w:rPr/>
        <w:tab/>
        <w:t xml:space="preserve">Fődi Anita </w:t>
      </w:r>
    </w:p>
    <w:p>
      <w:pPr>
        <w:pStyle w:val="Normal"/>
        <w:ind w:left="6379" w:hanging="0"/>
        <w:rPr/>
      </w:pPr>
      <w:r>
        <w:rPr/>
        <w:tab/>
        <w:t xml:space="preserve">   jegyző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H-Optimum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6.1. sz. mellékle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62" w:right="329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29" w:hanging="0"/>
    </w:pPr>
    <w:rPr>
      <w:rFonts w:ascii="Garamond" w:hAnsi="Garamond" w:cs="Garamond"/>
      <w:shadow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zvegtrzs2">
    <w:name w:val="Szövegtörzs 2"/>
    <w:basedOn w:val="Normal"/>
    <w:qFormat/>
    <w:pPr>
      <w:spacing w:lineRule="auto" w:line="360"/>
      <w:jc w:val="left"/>
    </w:pPr>
    <w:rPr>
      <w:rFonts w:ascii="H-Optimum;Arial" w:hAnsi="H-Optimum;Arial" w:cs="H-Optimum;Arial"/>
      <w:smallCaps/>
      <w:sz w:val="22"/>
      <w:szCs w:val="20"/>
    </w:rPr>
  </w:style>
  <w:style w:type="paragraph" w:styleId="Szvegtrzs3">
    <w:name w:val="Szövegtörzs 3"/>
    <w:basedOn w:val="Normal"/>
    <w:qFormat/>
    <w:pPr>
      <w:ind w:right="-1" w:hanging="0"/>
      <w:jc w:val="left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9:15:00Z</dcterms:created>
  <dc:creator>ttkft</dc:creator>
  <dc:description/>
  <cp:keywords/>
  <dc:language>en-US</dc:language>
  <cp:lastModifiedBy>ru-aedina</cp:lastModifiedBy>
  <cp:lastPrinted>2014-06-12T11:26:00Z</cp:lastPrinted>
  <dcterms:modified xsi:type="dcterms:W3CDTF">2014-06-12T09:26:00Z</dcterms:modified>
  <cp:revision>3</cp:revision>
  <dc:subject/>
  <dc:title>Iktatószám:  559 / 2010</dc:title>
</cp:coreProperties>
</file>