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Ruzsa Község Polgármesterétő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6786 Ruzsa, Alkotmány tér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Tel.: 285-011;Fax: 62/585-51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304-9/2014.</w:t>
      </w:r>
      <w:r>
        <w:rPr>
          <w:rFonts w:cs="Times New Roman" w:ascii="Times New Roman" w:hAnsi="Times New Roman"/>
          <w:sz w:val="24"/>
          <w:szCs w:val="24"/>
          <w:lang w:val="hu-HU"/>
        </w:rPr>
        <w:tab/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Tárgy</w:t>
      </w:r>
      <w:r>
        <w:rPr>
          <w:rFonts w:cs="Times New Roman" w:ascii="Times New Roman" w:hAnsi="Times New Roman"/>
          <w:sz w:val="24"/>
          <w:szCs w:val="24"/>
          <w:lang w:val="hu-HU"/>
        </w:rPr>
        <w:t>: Kérelem a Ruzsai Hétszínvirág Óvoda  és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>Bölcsőde Ruzsa községben működő óvoda intézményére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>vonatkozóan a maximális csoportlétszámtól való eltérés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>engedélyez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Ruzsa Község Önkormányzata Képviselő-testületének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  <w:lang w:val="hu-HU"/>
        </w:rPr>
        <w:t>H e l y b e n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Tisztelt Képviselő Asszony/Képviselő Úr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Magyarország helyi önkormányzatairól szóló 2011. évi CLXXXIX. törvény 13.§ (1) bekezdésének 6. pontja kimondja, hogy a helyi közügyek, valamint a helyben biztosítható közfeladatok körében ellátandó helyi önkormányzati feladatok közé tartozik az óvodai ellátás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nemzeti köznevelésről szóló 2011. évi CXC. törvény (a továbbiakban Nkt.) 4. számú melléklete rendelkezik az óvodai csoportok maximális létszámáról. Az Nkt. 25.§ (7) bekezdése értelmében óvodai csoportra megállapított maximális létszám a nevelési év indításánál a fenntartó engedélyével legfeljebb húsz százalékkal átléphető, továbbá függetlenül az indított csoportok számától, akkor is, ha a nevelési év során az új gyermek átvétele, felvétele miatt indokolt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Fentiek alapján az óvodavezető kérelmet nyújtott be arra vonatkozóan, hogy a Képviselő-testület – mint Fenntartó – a Ruzsai Hétszínvirág Óvoda és Bölcsőde Ruzsa községben működő óvodai csoportjai vonatkozásában engedélyezze az intézmény alapító okiratában meghatározott maximális létszámtól való eltérést a következők szerint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Margaréta csoport 24 fős maximális létszámának 28 főre emelése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Gyöngyvirág csoport 19 fős maximális létszámának 22 főre emelése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Százszorszép csoport 20 fős maximális létszámának 24 főre emelés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Kérését azzal indokolta, hogy a jelenleg folyamatban lévő szakértői bizottsági vizsgálat eredményét követően válik csak ismertté a SNI gyermekek létszáma, akik azonban a csoportszervezés szempontjából 2 főnek számítanak, így a csoportok számított létszáma meghaladhatja az alapító okiratban meghatározott maximális gyermeklétszámo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indezek alapján a tisztelt Képviselő-testület elé terjesztem a következő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80"/>
          <w:sz w:val="24"/>
          <w:szCs w:val="24"/>
          <w:lang w:val="hu-HU"/>
        </w:rPr>
        <w:t>határozati javaslat</w:t>
      </w:r>
      <w:r>
        <w:rPr>
          <w:rFonts w:cs="Times New Roman" w:ascii="Times New Roman" w:hAnsi="Times New Roman"/>
          <w:spacing w:val="80"/>
          <w:sz w:val="24"/>
          <w:szCs w:val="24"/>
          <w:lang w:val="hu-HU"/>
        </w:rPr>
        <w:t xml:space="preserve"> /-ot/</w:t>
      </w:r>
    </w:p>
    <w:p>
      <w:pPr>
        <w:pStyle w:val="Normal"/>
        <w:jc w:val="center"/>
        <w:rPr>
          <w:rFonts w:ascii="Times New Roman" w:hAnsi="Times New Roman" w:cs="Times New Roman"/>
          <w:spacing w:val="80"/>
          <w:sz w:val="24"/>
          <w:szCs w:val="24"/>
          <w:lang w:val="hu-HU"/>
        </w:rPr>
      </w:pPr>
      <w:r>
        <w:rPr>
          <w:rFonts w:cs="Times New Roman" w:ascii="Times New Roman" w:hAnsi="Times New Roman"/>
          <w:spacing w:val="80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Tárgy</w:t>
      </w:r>
      <w:r>
        <w:rPr>
          <w:rFonts w:cs="Times New Roman" w:ascii="Times New Roman" w:hAnsi="Times New Roman"/>
          <w:sz w:val="24"/>
          <w:szCs w:val="24"/>
          <w:u w:val="single"/>
          <w:lang w:val="hu-HU"/>
        </w:rPr>
        <w:t>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Maximális csoportlétszámtól való eltérés engedélyezése a Ruzsai Hétszínvirág Óvoda és Bölcsőde Ruzsa községben működő óvoda intézményére vonatkozóan a maximális csoportlétszámtól való eltérés engedélyezése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Ruzsa Község Önkormányzata Képviselő-testülete a nemzeti köznevelésről szóló 2011. évi CXC. törvény 25.§ (7) bekezdésében és a 4. számú mellékletében foglaltak alapján a Ruzsai Hétszínvirág Óvoda és Bölcsőde Ruzsa községben működő óvodai csoportjai vonatkozásában 2014/2015. nevelési évre engedélyezi az intézmény alapító okiratában meghatározott maximális létszámtól való eltérést a következők szerin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Margaréta csoport 24 fős maximális létszámának 28 főre emelése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Gyöngyvirág csoport 19 fős maximális létszámának 22 főre emelése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Százszorszép csoport 20 fős maximális létszámának 24 főre emelése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Erről értesül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ánta Gizella polgármeste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ádtné Papp Ibolya óvodavezető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Ruzsa, 2014. május 23. </w:t>
        <w:tab/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Sánta Gizella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ab/>
        <w:t>polgármester</w:t>
      </w:r>
    </w:p>
    <w:sectPr>
      <w:headerReference w:type="even" r:id="rId2"/>
      <w:headerReference w:type="default" r:id="rId3"/>
      <w:type w:val="nextPage"/>
      <w:pgSz w:w="11906" w:h="16838"/>
      <w:pgMar w:left="1418" w:right="1558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1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character" w:styleId="LfejChar">
    <w:name w:val="Élőfej Char"/>
    <w:basedOn w:val="Bekezdsalapbettpusa"/>
    <w:qFormat/>
    <w:rPr>
      <w:rFonts w:ascii="MS Sans Serif;Arial" w:hAnsi="MS Sans Serif;Arial" w:cs="MS Sans Serif;Arial"/>
      <w:lang w:val="en-US"/>
    </w:rPr>
  </w:style>
  <w:style w:type="character" w:styleId="LlbChar">
    <w:name w:val="Élőláb Char"/>
    <w:basedOn w:val="Bekezdsalapbettpusa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4680" w:hanging="0"/>
    </w:pPr>
    <w:rPr>
      <w:rFonts w:ascii="Times New Roman" w:hAnsi="Times New Roman" w:cs="Times New Roman"/>
      <w:sz w:val="24"/>
      <w:szCs w:val="24"/>
      <w:lang w:val="hu-HU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65" w:leader="none"/>
        <w:tab w:val="right" w:pos="89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4:00Z</dcterms:created>
  <dc:creator>ru-vrozalia</dc:creator>
  <dc:description/>
  <cp:keywords/>
  <dc:language>en-US</dc:language>
  <cp:lastModifiedBy>ru-aedina</cp:lastModifiedBy>
  <cp:lastPrinted>2014-06-12T11:57:00Z</cp:lastPrinted>
  <dcterms:modified xsi:type="dcterms:W3CDTF">2014-06-12T09:57:00Z</dcterms:modified>
  <cp:revision>5</cp:revision>
  <dc:subject/>
  <dc:title>Ruzsa Község Polgármesterétől</dc:title>
</cp:coreProperties>
</file>